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7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. Астрахань                                                                                                                         «14» дека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Запрос котировок на ремонт помещений стола-справок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О2/287</w:t>
            </w:r>
            <w:r>
              <w:rPr/>
              <w:t xml:space="preserve"> от «</w:t>
            </w:r>
            <w:r>
              <w:rPr>
                <w:u w:val="single"/>
              </w:rPr>
              <w:t>29</w:t>
            </w:r>
            <w:r>
              <w:rPr/>
              <w:t xml:space="preserve">» </w:t>
            </w:r>
            <w:r>
              <w:rPr>
                <w:u w:val="single"/>
              </w:rPr>
              <w:t>ноября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ищенко М.Б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ёва О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5 часов 50 минут «14» 12 2006 года по 16 часов 30 минут «14» 12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308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7» декабря 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Ремонт помещений стола-справок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ыполнение работ после подписания контракта,  в течение 10-и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93 794,0 рубл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-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выполненные работы по мере поступления средств из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3» декабря 2006 г. 17 часов 00 минут (время московское) поступило 3 (три) котировочных заявки на 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402"/>
        <w:gridCol w:w="1050"/>
        <w:gridCol w:w="14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учеров Д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Химиков, д. 7, кв. 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овый св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 Коммунистическая, 3/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Изотов Е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Яблочкова, д.15, кв.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06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едложение о наиболее низкой цене составило 192 750,0 рублей.</w:t>
      </w:r>
    </w:p>
    <w:p>
      <w:pPr>
        <w:pStyle w:val="Normal"/>
        <w:ind w:left="360" w:hanging="0"/>
        <w:jc w:val="both"/>
        <w:rPr/>
      </w:pPr>
      <w:r>
        <w:rPr/>
        <w:t>8.2. Признать победителем в проведении запроса котировок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759"/>
        <w:gridCol w:w="27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Изотов Е.В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Яблочкова, д.15, кв.2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92 750,0 рублей (за ремонт)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>8.3. Второй номер присвоить ООО «Новый свет», сумма контракта 192 800,0 рублей (по мере уменьшения степени выгодности содержащихся в котировочной заявке условий исполнения контракта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345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Хищенко М.Б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ёва О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52:00Z</dcterms:created>
  <dc:creator>Галина Даутовна</dc:creator>
  <dc:description/>
  <dc:language>en-US</dc:language>
  <cp:lastModifiedBy>Гитис Любовь Шлемовна</cp:lastModifiedBy>
  <cp:lastPrinted>2006-12-17T14:33:00Z</cp:lastPrinted>
  <dcterms:modified xsi:type="dcterms:W3CDTF">2006-12-19T06:52:00Z</dcterms:modified>
  <cp:revision>2</cp:revision>
  <dc:subject/>
  <dc:title>ПРОТОКОЛ № 278</dc:title>
</cp:coreProperties>
</file>