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27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. Астрахань                                                                                                                         «14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Запрос котировок на приобретение шкафов для одежды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87</w:t>
            </w:r>
            <w:r>
              <w:rPr/>
              <w:t xml:space="preserve"> от 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>но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ёва О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позициям) проводилась котировочной комиссией в период с 15 часов 50 минут «14» 12 2006 года по 16 часов 30 минут «14» 12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30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7» декабря 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Шкафы для одежд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 в течение 10-и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9 800,0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сточник финансирования - средства муниципального бюдже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иципального бюдже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3» декабря 2006 г. 17 часов 00 минут (время московское) поступило 2 (две) котировочных заявки на  факсов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372"/>
        <w:gridCol w:w="1080"/>
        <w:gridCol w:w="14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ТД «Промсталь»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жний Новгород, ул. Голованова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аврилов К.В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Ковров, ул. Брюсова, д.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едложение о наиболее низкой цене составило 245 400,0 рублей.</w:t>
      </w:r>
    </w:p>
    <w:p>
      <w:pPr>
        <w:pStyle w:val="Normal"/>
        <w:ind w:left="360" w:hanging="0"/>
        <w:jc w:val="both"/>
        <w:rPr/>
      </w:pPr>
      <w:r>
        <w:rPr/>
        <w:t>8.2. Признать победителем в проведении запроса котировок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759"/>
        <w:gridCol w:w="27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ТД «Промсталь»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жний Новгород, ул. Голованова, 1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5 400,0 рублей (за шкафы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>8.3. Второй номер присвоить ип Гаврилову К.В., сумма контракта 249 600,0 рублей (по мере уменьшения степени выгодности содержащихся в котировочной заявке условий исполнения контракта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345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ёва О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55:00Z</dcterms:created>
  <dc:creator>User</dc:creator>
  <dc:description/>
  <dc:language>en-US</dc:language>
  <cp:lastModifiedBy>Гитис Любовь Шлемовна</cp:lastModifiedBy>
  <cp:lastPrinted>2006-12-17T14:27:00Z</cp:lastPrinted>
  <dcterms:modified xsi:type="dcterms:W3CDTF">2006-12-22T07:55:00Z</dcterms:modified>
  <cp:revision>2</cp:revision>
  <dc:subject/>
  <dc:title>ПРОТОКОЛ № 277</dc:title>
</cp:coreProperties>
</file>