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фетального монитор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15 часов 50 минут «14» 12 2006 года по 16 часов 30 минут «14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0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Фетальный монитор </w:t>
            </w:r>
            <w:r>
              <w:rPr>
                <w:lang w:val="en-US"/>
              </w:rPr>
              <w:t>BFM</w:t>
            </w:r>
            <w:r>
              <w:rPr/>
              <w:t>-800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 в течение 1-й недел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 000,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сточник финансирования - средства от родовых сертифика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без предоплаты, по мере поступления средств из внебюджетного источника финансирования (средства от родовых сертификатов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7 часов 00 минут (время московское) поступило 2 (две) котировочных заявки на 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012"/>
        <w:gridCol w:w="1240"/>
        <w:gridCol w:w="16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талон-Трейдинг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ос. обл. г. Реутов, ул. Фабричная, д. 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 «Интермедсервис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Ростов-на-Дону, ул. Чехова, 71, 6-й эта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едложение о наиболее низкой цене составило 149 270,0 рублей.</w:t>
      </w:r>
    </w:p>
    <w:p>
      <w:pPr>
        <w:pStyle w:val="Normal"/>
        <w:ind w:left="360" w:hanging="0"/>
        <w:jc w:val="both"/>
        <w:rPr/>
      </w:pPr>
      <w:r>
        <w:rPr/>
        <w:t>8.2. Признать победителем в проведении запроса котировок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36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 «Интермедсерви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Ростов-на-Дону, ул. Чехова, 71, 6-й этаж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9 270,0 рублей (за фетальный монитор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8.3. Второй номер присвоить ООО «Эталон-Трейдинг», сумма контракта 149 958,0 рублей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345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46:00Z</dcterms:created>
  <dc:creator>User</dc:creator>
  <dc:description/>
  <dc:language>en-US</dc:language>
  <cp:lastModifiedBy>Гитис Любовь Шлемовна</cp:lastModifiedBy>
  <cp:lastPrinted>2006-12-17T14:23:00Z</cp:lastPrinted>
  <dcterms:modified xsi:type="dcterms:W3CDTF">2006-12-19T06:46:00Z</dcterms:modified>
  <cp:revision>2</cp:revision>
  <dc:subject/>
  <dc:title>ПРОТОКОЛ № 275</dc:title>
</cp:coreProperties>
</file>