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7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4» дека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/>
        <w:t>Запрос котировок на приобретение медикаментов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СО2/287</w:t>
            </w:r>
            <w:r>
              <w:rPr/>
              <w:t xml:space="preserve"> от «</w:t>
            </w:r>
            <w:r>
              <w:rPr>
                <w:u w:val="single"/>
              </w:rPr>
              <w:t>29</w:t>
            </w:r>
            <w:r>
              <w:rPr/>
              <w:t xml:space="preserve">» </w:t>
            </w:r>
            <w:r>
              <w:rPr>
                <w:u w:val="single"/>
              </w:rPr>
              <w:t>но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15 часов 50 минут «14» 12 2006 года по 16 часов 30 минут «14» 12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30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» декабря 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дикаменты, согласно прилагаемого перечн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2-х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3 930,0 рублей (из средств родовых сертификатов), 72 300,0 рублей (из средств ОМС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от родовых сертификатов, средства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без предоплаты, по мере поступления средств от родовых сертификатов и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декабря 2006 г. 17 часов 00 минут (время московское) поступило 12 (двенадцать) котировочных заявок на бумажных и факсов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192"/>
        <w:gridCol w:w="1260"/>
        <w:gridCol w:w="1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Кэр» (родов., ОМС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Волгоград, пр. Ленина, 6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а» (родов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Мелиоративная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а» (ОМС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Мелиоративная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ротек-44» (родов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Боевая,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ротек-44» (ОМС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Боевая,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Биотек» (ОМС)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Украин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ек» (родов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Украинская,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 (ОМС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Волгоград, ул. Полоненко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 (родов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Волгоград, ул. Полоненко,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 (ОМС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Б. Хмельницкого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 (родов.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Б. Хмельницкого, 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/>
            </w:pPr>
            <w:r>
              <w:rPr/>
              <w:t>ООО НПО «Медлад» (родов., ОМС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06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приобретение медикаментов (из средств от родовых сертификатов)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Признать победителем в проведении запроса котировок на приобретение медикаментов из средств от родовых сертификатов (по позициям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99"/>
        <w:gridCol w:w="30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терКэр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Волгоград, пр. Ленина, 69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72,50 рубля (№ 8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Мелиоративная, 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290,0 рублей (№ 14, 16, 24, 26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ротек-44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Боевая, 13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179,0 рублей (№ 2, 1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ек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Украинская, 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208,86 рублей (№ 1, 4, 7, 9, 11, 13, 17, 21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Волгоград, ул. Полоненко, 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776,89 рублей (№ 10, 15, 20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Б. Хмельницкого, 4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650,3 рублей (№ 3, 6, 22, 28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663,0 рубля (№ 23, 27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9.Котировочная комиссия рассмотрела котировочные заявки на приобретение медикаментов (из средств ОМС)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1. Признать победителем в проведении запроса котировок на приобретение медикаментов из средств ОМС (по позициям)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99"/>
        <w:gridCol w:w="308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Мелиоративная, 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00,0 рублей (№ 2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Протек-44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Боевая, 13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31,5 рубль (№ 4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отек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Украинская, 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819,0 рублей (№ 1, 5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ост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Волгоград, ул. Полоненко, 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50,0 рублей (№ 8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Б. Хмельницкого, 4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393,0 рублей (№ 3, 6, 9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67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600,0 рублей (№ 11, 12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0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ind w:left="345" w:hanging="0"/>
        <w:jc w:val="both"/>
        <w:rPr/>
      </w:pPr>
      <w:r>
        <w:rPr/>
        <w:t xml:space="preserve">11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2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зинская Т.С.</w:t>
            </w:r>
          </w:p>
          <w:p>
            <w:pPr>
              <w:pStyle w:val="Normal"/>
              <w:jc w:val="center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Хищенко М.Б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Савкина С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Шатунова И.И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ушкарёва О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59:00Z</dcterms:created>
  <dc:creator>User</dc:creator>
  <dc:description/>
  <dc:language>en-US</dc:language>
  <cp:lastModifiedBy>Гитис Любовь Шлемовна</cp:lastModifiedBy>
  <cp:lastPrinted>2006-12-22T15:14:00Z</cp:lastPrinted>
  <dcterms:modified xsi:type="dcterms:W3CDTF">2006-12-25T07:59:00Z</dcterms:modified>
  <cp:revision>2</cp:revision>
  <dc:subject/>
  <dc:title>ПРОТОКОЛ № 274</dc:title>
</cp:coreProperties>
</file>