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75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14» дека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  <w:t>Запрос котировок на приобретение комплектов белья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СО2/287</w:t>
            </w:r>
            <w:r>
              <w:rPr/>
              <w:t xml:space="preserve"> от «</w:t>
            </w:r>
            <w:r>
              <w:rPr>
                <w:u w:val="single"/>
              </w:rPr>
              <w:t>29</w:t>
            </w:r>
            <w:r>
              <w:rPr/>
              <w:t xml:space="preserve">» </w:t>
            </w:r>
            <w:r>
              <w:rPr>
                <w:u w:val="single"/>
              </w:rPr>
              <w:t>ноября</w:t>
            </w:r>
            <w:r>
              <w:rPr/>
              <w:t xml:space="preserve">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зинская Т.С.</w:t>
            </w:r>
          </w:p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Хищенко М.Б.</w:t>
            </w:r>
          </w:p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авкина С.И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Шатунова И.И.</w:t>
            </w:r>
          </w:p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ушкарёва О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(по позициям) проводилась котировочной комиссией в период с 15 часов 50 минут «14» 12 2006 года по 16 часов 30 минут «14» 12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304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06» декабря  2006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Комплекты белья для родовспоможения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5-и дн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89 950,0 рубл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сточник финансирования - средства муниципального бюджет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, без предоплаты, по мере поступления средств из муниципального бюджет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3» декабря 2006 г. 12 часов 00 минут (время московское) поступило 3 (три) котировочных заявки на бумажных, факсовом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2835"/>
        <w:gridCol w:w="1417"/>
        <w:gridCol w:w="16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тальцова Е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Южная, д. 23, кв. 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06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НПО «Медла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67" w:hanging="0"/>
              <w:jc w:val="center"/>
              <w:rPr/>
            </w:pPr>
            <w:r>
              <w:rPr/>
              <w:t>Г. Астрахань, ул. Луконина, 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06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лигри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67" w:hanging="0"/>
              <w:jc w:val="center"/>
              <w:rPr/>
            </w:pPr>
            <w:r>
              <w:rPr/>
              <w:t>Г. Москва, ул. Бутлерова, 1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06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1. Предложение о наиболее низкой цене составило 165 996,0 рублей.</w:t>
      </w:r>
    </w:p>
    <w:p>
      <w:pPr>
        <w:pStyle w:val="Normal"/>
        <w:ind w:left="360" w:hanging="0"/>
        <w:jc w:val="both"/>
        <w:rPr/>
      </w:pPr>
      <w:r>
        <w:rPr/>
        <w:t>8.2. Признать победителем в проведении запроса котировок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336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лигрин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67" w:hanging="0"/>
              <w:jc w:val="center"/>
              <w:rPr/>
            </w:pPr>
            <w:r>
              <w:rPr/>
              <w:t>Г. Москва, ул. Бутлерова, 17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65 996,0 рублей (за комплекты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</w:t>
      </w:r>
      <w:r>
        <w:rPr/>
        <w:t>8.3. Второй номер присвоить ип Стальцовой Е.Ю., сумма контракта 173 275,0 рублей (по мере уменьшения степени выгодности содержащихся в котировочной заявке условий исполнения контракта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ind w:left="345" w:hanging="0"/>
        <w:jc w:val="both"/>
        <w:rPr/>
      </w:pPr>
      <w:r>
        <w:rPr/>
        <w:t xml:space="preserve">10.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зинская Т.С.</w:t>
            </w:r>
          </w:p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Хищенко М.Б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Савкина С.И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Шатунова И.И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ушкарёва О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6:47:00Z</dcterms:created>
  <dc:creator>User</dc:creator>
  <dc:description/>
  <dc:language>en-US</dc:language>
  <cp:lastModifiedBy>Гитис Любовь Шлемовна</cp:lastModifiedBy>
  <cp:lastPrinted>2006-12-22T14:51:00Z</cp:lastPrinted>
  <dcterms:modified xsi:type="dcterms:W3CDTF">2006-12-25T06:47:00Z</dcterms:modified>
  <cp:revision>2</cp:revision>
  <dc:subject/>
  <dc:title>ПРОТОКОЛ № 274</dc:title>
</cp:coreProperties>
</file>