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0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6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заявки заказчика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07 80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,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2 часов 00 минут (время московское) поступило 6 (шесть) котировочных заявок на факсов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976"/>
        <w:gridCol w:w="1276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масло сливочное 72,5% ГОСТ 37-9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кофе «Пел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сгущенное молоко (0,38кг)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зелёный горошек (0,36кг)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со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Боловин П.Г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Жасминовая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3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9 200,0 рублей (№ 12, 13, 17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овин П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Жасминовая,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9 320,0 рублей (№ 19, 21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34:00Z</dcterms:created>
  <dc:creator>Галина Даутовна</dc:creator>
  <dc:description/>
  <dc:language>en-US</dc:language>
  <cp:lastModifiedBy>Гитис Любовь Шлемовна</cp:lastModifiedBy>
  <cp:lastPrinted>2006-12-22T14:42:00Z</cp:lastPrinted>
  <dcterms:modified xsi:type="dcterms:W3CDTF">2006-12-25T06:36:00Z</dcterms:modified>
  <cp:revision>4</cp:revision>
  <dc:subject/>
  <dc:title>ПРОТОКОЛ № 243</dc:title>
</cp:coreProperties>
</file>