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7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14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Ремонт помещений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2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87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00 минут «14» декабря 2006 года по 12 часов 30 минут «14» дека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30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6» дека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178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монт помещ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6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242 363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2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декабря 2006 г. 12 часов 00 минут (время московское) 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1"/>
        <w:gridCol w:w="2343"/>
        <w:gridCol w:w="1620"/>
        <w:gridCol w:w="19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Консоль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яхова, д. 3, кв.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екабря в 15 часов 01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Ф «Сфера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Победы,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декабря в 15 часов 20 минут</w:t>
            </w:r>
          </w:p>
        </w:tc>
      </w:tr>
      <w:tr>
        <w:trPr>
          <w:trHeight w:val="3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Волжанка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1-ый проезд Рождественского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 в 10 часов 43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Отклоненных  котировочных заявок нет.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услуг составило: </w:t>
      </w:r>
    </w:p>
    <w:p>
      <w:pPr>
        <w:pStyle w:val="Normal"/>
        <w:numPr>
          <w:ilvl w:val="0"/>
          <w:numId w:val="4"/>
        </w:numPr>
        <w:rPr/>
      </w:pPr>
      <w:r>
        <w:rPr/>
        <w:t>ООО ПКФ «Волжанка»  сумма муниципального контракта составила 205389,00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7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Волжанк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1-ый проезд Рождественского,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5389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Второй номер присвоить ООО «Консоль», сумма контракта 241 500 руб. (по мере уменьшения степени выгодности содержащейся в котировочной заявке условий исполнения контракта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тировочной комиссии:          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                            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Шатунова И.И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4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7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255"/>
        <w:gridCol w:w="1804"/>
        <w:gridCol w:w="1616"/>
        <w:gridCol w:w="2160"/>
        <w:gridCol w:w="162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Консоль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декабря 2006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Ф «Сфер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декабря 2006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Волжанк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 2006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 xml:space="preserve">         </w:t>
      </w:r>
      <w:r>
        <w:rPr/>
        <w:t>от «14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73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340"/>
        <w:gridCol w:w="1620"/>
        <w:gridCol w:w="2160"/>
        <w:gridCol w:w="1800"/>
        <w:gridCol w:w="1800"/>
      </w:tblGrid>
      <w:tr>
        <w:trPr>
          <w:trHeight w:val="4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 товаров, работ,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З ДГП №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ОО ПКФ "Волжанка"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ОО "Консоль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ОО СКФ "Сфера"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м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м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м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монт помещ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236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53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2200,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4236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53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41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42200,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Сумм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053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16:00Z</dcterms:created>
  <dc:creator>Гитис Любовь Шлемовна</dc:creator>
  <dc:description/>
  <dc:language>en-US</dc:language>
  <cp:lastModifiedBy>Гитис Любовь Шлемовна</cp:lastModifiedBy>
  <cp:lastPrinted>2006-12-13T16:45:00Z</cp:lastPrinted>
  <dcterms:modified xsi:type="dcterms:W3CDTF">2006-12-14T09:16:00Z</dcterms:modified>
  <cp:revision>2</cp:revision>
  <dc:subject/>
  <dc:title>ПРОТОКОЛ № _____</dc:title>
</cp:coreProperties>
</file>