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5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1» Дека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дукты питания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тавитель заказчика: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О2/287от 29.11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нская Т.С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щенко М.Б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ind w:firstLine="708"/>
              <w:rPr/>
            </w:pPr>
            <w:r>
              <w:rPr/>
              <w:t>Батенова А.Ж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 xml:space="preserve"> для МУЗ ГБ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5 часов 00 минут «11» декабря 2006 года по 15 часов 30 минут «11»  декабря 2006 года по адресу: 414000,  г. Астрахань, ул. Чернышевского, 4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Извещение о проведении запроса котировок № 28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4» дека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дукты пит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 квартал- декабрь м-ц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 20 -18000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отсрочкой оплаты 3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8» декабря 2006 г. 17 часов 00 минут (время московское) поступило   3(три)  котировочных заявки, на бумажном носителе, как это зафиксировано в «Журнале регистрации поступления 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еменов В.С</w:t>
            </w:r>
            <w:r>
              <w:rPr>
                <w:lang w:val="en-US"/>
              </w:rPr>
              <w:t>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>ул. Яна-Райниса, 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jc w:val="center"/>
              <w:rPr/>
            </w:pPr>
            <w:r>
              <w:rPr/>
              <w:t>07.12.0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йтимов А.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      ул. Тольятти, 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20</w:t>
            </w:r>
          </w:p>
          <w:p>
            <w:pPr>
              <w:pStyle w:val="Normal"/>
              <w:jc w:val="center"/>
              <w:rPr/>
            </w:pPr>
            <w:r>
              <w:rPr/>
              <w:t>07.12.0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агизов  Р.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                         ул. Бэра, 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0                   07:12: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8.1.  Предложение о наиболее низкой цене составило по лоту № 20 -10 600 руб.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2 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руб.)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ИП Семенов В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ул.Яна-Райниса 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 № 20-10600,0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3.  Присвоить второй номер  по лоту  №20 ИП Айтимову А.К на сумму -12 000 руб.  так как котировочная заявка была подана раньше, чем котировочная заявка ИП Вагизова Р. А. (по мере уменьшения степени выгодности содержащейся в котировочной заявки, условий исполнения контракта.)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360"/>
        <w:jc w:val="both"/>
        <w:rPr/>
      </w:pPr>
      <w:r>
        <w:rPr/>
        <w:t>9. Протокол 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нская Т.С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щенко М.Б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ушкарева О.В.</w:t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                 Батенова А.Ж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1» дека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54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651"/>
        <w:gridCol w:w="2310"/>
        <w:gridCol w:w="2048"/>
        <w:gridCol w:w="245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еменов В.С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йтимов А.К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агизов Р.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.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Батенова А.Ж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03:00Z</dcterms:created>
  <dc:creator>Гитис Любовь Шлемовна</dc:creator>
  <dc:description/>
  <dc:language>en-US</dc:language>
  <cp:lastModifiedBy>Гитис Любовь Шлемовна</cp:lastModifiedBy>
  <cp:lastPrinted>2006-12-12T15:21:00Z</cp:lastPrinted>
  <dcterms:modified xsi:type="dcterms:W3CDTF">2006-12-12T12:23:00Z</dcterms:modified>
  <cp:revision>6</cp:revision>
  <dc:subject/>
  <dc:title>ПРОТОКОЛ № _____</dc:title>
</cp:coreProperties>
</file>