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5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lang w:val="en-US"/>
        </w:rPr>
        <w:t>11</w:t>
      </w:r>
      <w:r>
        <w:rPr/>
        <w:t>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left="360" w:hanging="0"/>
        <w:jc w:val="both"/>
        <w:rPr/>
      </w:pPr>
      <w:r>
        <w:rPr>
          <w:b/>
        </w:rPr>
        <w:br w:type="textWrapping" w:clear="all"/>
      </w:r>
      <w:r>
        <w:rPr>
          <w:b/>
        </w:rPr>
        <w:t>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97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97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комит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СО2/287 от 29.11 200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инская Т.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ищенко М.Б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вкина С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Шатунова И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ушкарева О.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34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комит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СО2/287 от 29.11 2006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инская Т.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ищенко М.Б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вкина С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Шатунова И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ушкарева О.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для МУЗ ГБ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 минут «11» декабря 2006 года по 15 часов 30 минут «11»  декабря 2006 года по адресу: 414000,  г. Астрахань, ул. Чернышевского, 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8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4» дека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квартал- декабрь м-ц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ЛОТ № 14-56000 руб , ЛОТ № 10-88000 руб. </w:t>
            </w:r>
            <w:r>
              <w:rPr>
                <w:b/>
              </w:rPr>
              <w:t>Всего- 1440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оплаты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8» декабря 2006 г. 17 часов 00 минут (время московское) поступило по лоту №14- 2(две)  котировочных заявки, по  лоту№10-2(две) котировочные заявки и 1 (одна) котировочная заявка на лот № 10 и лот № 14 на бумажных носителях ,как это зафиксировано в «Журнале регистрации поступления 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еменов В.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Яна-Райниса 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еменов В.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 </w:t>
            </w:r>
          </w:p>
          <w:p>
            <w:pPr>
              <w:pStyle w:val="Normal"/>
              <w:jc w:val="center"/>
              <w:rPr/>
            </w:pPr>
            <w:r>
              <w:rPr/>
              <w:t>ул. Яна-Райниса 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йтимов А.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ул Тольятти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йтимов А.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394" w:leader="none"/>
              </w:tabs>
              <w:rPr/>
            </w:pPr>
            <w:r>
              <w:rPr/>
              <w:tab/>
              <w:tab/>
              <w:t>Г.Астрахань       ул Тольятти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:20              07:12:06           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гизов  Р.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               ул Бэра 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                  07:12:.20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ind w:firstLine="360"/>
        <w:jc w:val="both"/>
        <w:rPr/>
      </w:pPr>
      <w:r>
        <w:rPr/>
        <w:t>8.1 Отклонить котировочную заявку ИП Вагизова Р.А по лоту №14,т. к предложенная в котировочной заявке цена ,превышает максимальную цену, указанную в извещении о проведении запроса котировок.</w:t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составило : по лоту № 14- 45000 руб</w:t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tab/>
        <w:t>по лоту №10- 72000 ру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Всего -117000 руб</w:t>
      </w:r>
    </w:p>
    <w:p>
      <w:pPr>
        <w:pStyle w:val="Normal"/>
        <w:ind w:firstLine="360"/>
        <w:jc w:val="both"/>
        <w:rPr/>
      </w:pPr>
      <w:r>
        <w:rPr/>
        <w:t>8.3 Признать победителем  в проведении запроса котировок це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П Семенов В.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ул.Яна-Райниса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 № 14-4500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 №10-72000,00          ВСЕГО :117000,0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8.4.  Присвоить второй номер  по лоту  №14  на сумму 55000 руб. и по лоту №10 на сумму 80000 руб. ИП Айтимову А.К, всего на сумму -135000 руб., т.к котировочная заявка была подана раньше, чем котировочная заявка ИП Вагизова Р. А. (по мере уменьшения степени выгодности содержащейся в котировочной заявки, условий исполнения контракта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Казинская Т.С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щенко М.Б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ушкарева О.В</w:t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:                                                                         Батенова А.Ж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1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8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51"/>
        <w:gridCol w:w="2310"/>
        <w:gridCol w:w="2048"/>
        <w:gridCol w:w="245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еменов В.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йтимов А.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йтимов А.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еменов В.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гизов Р.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13:00Z</dcterms:created>
  <dc:creator>Гитис Любовь Шлемовна</dc:creator>
  <dc:description/>
  <dc:language>en-US</dc:language>
  <cp:lastModifiedBy>Гитис Любовь Шлемовна</cp:lastModifiedBy>
  <cp:lastPrinted>2006-12-12T14:46:00Z</cp:lastPrinted>
  <dcterms:modified xsi:type="dcterms:W3CDTF">2006-12-12T13:13:00Z</dcterms:modified>
  <cp:revision>2</cp:revision>
  <dc:subject/>
  <dc:title>ПРОТОКОЛ № _____</dc:title>
</cp:coreProperties>
</file>