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49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4"/>
          <w:szCs w:val="26"/>
        </w:rPr>
        <w:t>Комитет по здравоохранению по администрации г. Астрахани      «08» декабря 2006 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______               «Медикаменты»________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 заседании котировочной комиссии по рассмотрению и котировочных заявок присутствовал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6"/>
        </w:rPr>
      </w:pPr>
      <w:r>
        <w:rPr>
          <w:b/>
          <w:sz w:val="24"/>
          <w:szCs w:val="26"/>
        </w:rPr>
        <w:t xml:space="preserve">                              </w:t>
      </w:r>
      <w:r>
        <w:rPr>
          <w:sz w:val="24"/>
          <w:szCs w:val="26"/>
        </w:rPr>
        <w:t>Председател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                       </w:t>
      </w:r>
      <w:r>
        <w:rPr>
          <w:sz w:val="24"/>
          <w:szCs w:val="26"/>
        </w:rPr>
        <w:t>Казинская Татьяна Серг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Члены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Савкина Светла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(Фамилия, Имя, Отчество)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Хищенко Мария Борис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Шатунова Ирина Игор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sz w:val="24"/>
        </w:rPr>
        <w:t>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Пушкарева Ольг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</w:t>
      </w:r>
      <w:r>
        <w:rPr>
          <w:i/>
          <w:iCs/>
          <w:sz w:val="24"/>
          <w:vertAlign w:val="superscript"/>
        </w:rPr>
        <w:tab/>
        <w:tab/>
        <w:tab/>
        <w:t xml:space="preserve">   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 xml:space="preserve">                                          </w:t>
      </w:r>
      <w:r>
        <w:rPr>
          <w:iCs/>
          <w:sz w:val="32"/>
          <w:szCs w:val="32"/>
          <w:vertAlign w:val="superscript"/>
        </w:rPr>
        <w:t>Представитель заказчик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Остапенко Александр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Cs/>
          <w:sz w:val="32"/>
          <w:szCs w:val="32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  <w:r>
        <w:rPr>
          <w:iCs/>
          <w:sz w:val="32"/>
          <w:szCs w:val="32"/>
          <w:vertAlign w:val="superscript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м заказчиком является: Комитет по здравоохранения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и г.Астрахани, для МУЗ ГКБ № 3 им. С.М. Кирова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               </w:t>
      </w:r>
      <w:r>
        <w:rPr>
          <w:sz w:val="24"/>
          <w:szCs w:val="26"/>
        </w:rPr>
        <w:t>Почтовый адрес:414038 г.Астрахань., ул. Хибинская 2,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цедура рассмотрения котировочных заявок  проводилась котировочной комиссией в период с   15  часов 00 минут  «08» декабря  2006   года по 15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асов  30 минут «08» декабря 2006 года по адресу:  414000, г. Астрахань, ул. Чернышевского, 4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 запроса котировок  № 278 было размещено на сайте  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zakaz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astrgorod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 в сети Интернет «01» декабря  2006 г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«Медикаменты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Астрахань., ул. Хибинская,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ле заключения  контракта в течении 2-х дней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с учетом всех затрат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49700-00 руб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ОМС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течении 15 календарных дней после выставления сче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«08» декабря 2006 г. 17  часов 00 минут (время               московское)  поступило 3 (три) котировочные  заявки</w:t>
      </w:r>
      <w:r>
        <w:rPr/>
        <w:t xml:space="preserve"> на бумажном носителе, как это зафиксировано в «Журнале регистрации поступления котировочных заявок»</w:t>
      </w:r>
    </w:p>
    <w:tbl>
      <w:tblPr>
        <w:tblW w:w="99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39"/>
        <w:gridCol w:w="2607"/>
        <w:gridCol w:w="1989"/>
        <w:gridCol w:w="182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  и время поступления</w:t>
            </w:r>
          </w:p>
        </w:tc>
      </w:tr>
      <w:tr>
        <w:trPr>
          <w:trHeight w:val="4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Биотек»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рахан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краинская ,3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1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06- 15-43</w:t>
            </w:r>
          </w:p>
        </w:tc>
      </w:tr>
      <w:tr>
        <w:trPr>
          <w:trHeight w:val="4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олифарм»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г. Москва ул.Фестивальная д 4 к3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2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06 – 16-42</w:t>
            </w:r>
          </w:p>
        </w:tc>
      </w:tr>
      <w:tr>
        <w:trPr>
          <w:trHeight w:val="4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 Протек»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рахан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вая 136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№ </w:t>
            </w:r>
            <w:r>
              <w:rPr>
                <w:sz w:val="22"/>
                <w:szCs w:val="22"/>
              </w:rPr>
              <w:t>88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06 – 09-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звещении о проведении запроса котировок, оценила их и приняла на основании полученных результатов (Приложение №2) следующее решение</w:t>
      </w:r>
      <w:r>
        <w:rPr>
          <w:b w:val="false"/>
          <w:sz w:val="24"/>
          <w:szCs w:val="24"/>
        </w:rPr>
        <w:t>:</w:t>
      </w:r>
      <w:r>
        <w:rPr/>
        <w:t xml:space="preserve"> 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1430" w:leader="none"/>
        </w:tabs>
        <w:spacing w:lineRule="auto" w:line="360" w:before="120" w:after="60"/>
        <w:ind w:left="0" w:firstLine="747"/>
        <w:jc w:val="both"/>
        <w:rPr/>
      </w:pPr>
      <w:r>
        <w:rPr/>
        <w:t>Признать победителем в проведении запроса котировок:</w:t>
      </w:r>
    </w:p>
    <w:tbl>
      <w:tblPr>
        <w:tblW w:w="9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3891"/>
        <w:gridCol w:w="2656"/>
      </w:tblGrid>
      <w:tr>
        <w:trPr>
          <w:trHeight w:val="84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ыигравшей позици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и)</w:t>
            </w:r>
          </w:p>
        </w:tc>
      </w:tr>
      <w:tr>
        <w:trPr>
          <w:trHeight w:val="5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олифарм»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,8,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36,60</w:t>
            </w:r>
          </w:p>
        </w:tc>
      </w:tr>
      <w:tr>
        <w:trPr>
          <w:trHeight w:val="5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Биотек»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,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8,10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По позиции № 1,4,5  осуществить повторное разме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государственного (муниципального)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протокол подлежит опубликованию в день его подписания и размещению на официальном сайте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zakaz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astrgorod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/>
        <w:t xml:space="preserve">  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>
          <w:trHeight w:val="8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едатель котировочной комиссии 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азинская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Савкина С.И.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Хищенко М.Б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Шатунова И.И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ушкарева О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Представитель Заказчика:  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</w:t>
            </w:r>
            <w:r>
              <w:rPr>
                <w:sz w:val="24"/>
                <w:szCs w:val="26"/>
              </w:rPr>
              <w:t>Остапенко А. 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</w:t>
            </w:r>
            <w:r>
              <w:rPr>
                <w:i/>
                <w:sz w:val="24"/>
                <w:szCs w:val="26"/>
                <w:vertAlign w:val="superscript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3:50:00Z</dcterms:created>
  <dc:creator>МАТ ЧАСТЬ</dc:creator>
  <dc:description/>
  <dc:language>en-US</dc:language>
  <cp:lastModifiedBy>Гитис Любовь Шлемовна</cp:lastModifiedBy>
  <cp:lastPrinted>2006-12-08T16:51:00Z</cp:lastPrinted>
  <dcterms:modified xsi:type="dcterms:W3CDTF">2006-12-11T08:01:00Z</dcterms:modified>
  <cp:revision>4</cp:revision>
  <dc:subject/>
  <dc:title>ПРОТОКОЛ № 249</dc:title>
</cp:coreProperties>
</file>