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4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08» дека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Дез.средство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                              </w:t>
      </w:r>
      <w:r>
        <w:rPr>
          <w:sz w:val="24"/>
          <w:szCs w:val="26"/>
        </w:rPr>
        <w:t>Председател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</w:t>
      </w:r>
      <w:r>
        <w:rPr>
          <w:sz w:val="24"/>
          <w:szCs w:val="26"/>
        </w:rPr>
        <w:t>Казинская Татьяна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Пушкарева Ольг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                                          </w:t>
      </w:r>
      <w:r>
        <w:rPr>
          <w:iCs/>
          <w:sz w:val="32"/>
          <w:szCs w:val="32"/>
          <w:vertAlign w:val="superscript"/>
        </w:rPr>
        <w:t>Представитель заказчи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стапенко Александ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>
          <w:iCs/>
          <w:sz w:val="32"/>
          <w:szCs w:val="32"/>
          <w:vertAlign w:val="superscript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м заказчиком является: Комитет по здравоохранения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.Астрахани, для МУЗ ГКБ № 3 им. С.М. Киров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котировочных заявок  проводилась котировочной комиссией в период с 15    часов  00 минут  «08» декабря  2006   года по 15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30 минут «08» дека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 запроса котировок  № 277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01» дека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Дез.средство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2-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0020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МС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07» декабря 2006 г. 17  часов 00 минут (время               московское)  поступило 2 (две) котировочные  заявки</w:t>
      </w:r>
      <w:r>
        <w:rPr/>
        <w:t xml:space="preserve"> на бумажном носителе, как это зафиксировано в «Журнале регистрации поступления котировочных заявок»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39"/>
        <w:gridCol w:w="2607"/>
        <w:gridCol w:w="198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П «Астрафарм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4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06- 11-27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ФП «Фармастра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рахань, ул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7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06 – 11-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основании  п.3 ст. 47 ФЗ- 94 от 21.07.2005 г отклонить котировочную заявку от фирмы ООО ФП «Фармастра» в связи с тем, что цена за данный вид продукции выше, чем заявлено в запросе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Заключить контракт с фирмой  ООО ФП «Астрафарм»  как с единственным участником  размещения заказа,  подавшим котировочную заявку</w:t>
      </w:r>
      <w:r>
        <w:rPr/>
        <w:t>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9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рафарм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.средство-Экодез-7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 заказчик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комиссии 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азинская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Савкина С.И.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Хищенко М.Б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ушкарева О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Представитель Заказчика: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</w:t>
            </w:r>
            <w:r>
              <w:rPr>
                <w:sz w:val="24"/>
                <w:szCs w:val="26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</w:t>
            </w: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46:00Z</dcterms:created>
  <dc:creator>Елена</dc:creator>
  <dc:description/>
  <dc:language>en-US</dc:language>
  <cp:lastModifiedBy>Гитис Любовь Шлемовна</cp:lastModifiedBy>
  <cp:lastPrinted>2006-12-08T16:46:00Z</cp:lastPrinted>
  <dcterms:modified xsi:type="dcterms:W3CDTF">2006-12-11T08:03:00Z</dcterms:modified>
  <cp:revision>5</cp:revision>
  <dc:subject/>
  <dc:title>ПРОТОКОЛ № 248</dc:title>
</cp:coreProperties>
</file>