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7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Услуги охран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87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0 минут «07» декабря 2006 года по 13 часов 00 минут «07»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5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8» но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слуги охран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38 43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, помесячная, после выполнения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ноября 2006 г. 12 часов 00 минут (время московское)  поступило 8 (восем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41"/>
        <w:gridCol w:w="2343"/>
        <w:gridCol w:w="1625"/>
        <w:gridCol w:w="195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ул. Боевая, 66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оября в 11 часов 14 мину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Р. Люксембург, 10/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декабря в 14 часов 35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Рубеж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бушкина 40/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0 часов 44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Каскад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бушкина 40/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1 часов 45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О «Росич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Ереванская,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5 часов 20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. Хмельницкого, 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декабря в 12 часов 15 минут</w:t>
            </w:r>
          </w:p>
        </w:tc>
      </w:tr>
      <w:tr>
        <w:trPr>
          <w:trHeight w:val="3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Беркут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. Алексеева, 61/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декабря в 16 часов 50 минут</w:t>
            </w:r>
          </w:p>
        </w:tc>
      </w:tr>
      <w:tr>
        <w:trPr>
          <w:trHeight w:val="38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локПост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Н. Островского, д. 1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декабря в 11 часов 07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Отклоненных  котировочных заявок нет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4"/>
        </w:numPr>
        <w:rPr/>
      </w:pPr>
      <w:r>
        <w:rPr/>
        <w:t>ООО «Ветеран»  сумма муниципального контракта составила 37332,00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частниками размещения заказа, предложившими в котировочной заявке цену, такую же, как и победитель являются: ООО АО «Беркут» и ООО АО «БлокПост», но их заявки были поданы позже чем заявка выигравшего участника (ФЗ-94, статья 47 п. 2).</w:t>
      </w:r>
    </w:p>
    <w:p>
      <w:pPr>
        <w:pStyle w:val="Normal"/>
        <w:rPr/>
      </w:pPr>
      <w:r>
        <w:rPr/>
        <w:t>Второй претендент на заключение муниципального контракта ООО АО «Беркут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47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ул. Боевая, 66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332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Шатунова И.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7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55"/>
        <w:gridCol w:w="1804"/>
        <w:gridCol w:w="1616"/>
        <w:gridCol w:w="2160"/>
        <w:gridCol w:w="162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оября в 11 часов 14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Альфа-Наба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декабря в 14 часов 35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Рубеж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0 часов 44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Каска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1 часов 45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О «Росич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декабря в 15 часов 20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Надежд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декабря в 12 часов 15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Берку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декабря в 16 часов 50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локПос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декабря в 11 часов 07 мину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 xml:space="preserve">         </w:t>
      </w:r>
      <w:r>
        <w:rPr/>
        <w:t>от «07» дека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53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473"/>
        <w:gridCol w:w="520"/>
        <w:gridCol w:w="584"/>
        <w:gridCol w:w="789"/>
        <w:gridCol w:w="631"/>
        <w:gridCol w:w="884"/>
        <w:gridCol w:w="614"/>
        <w:gridCol w:w="821"/>
        <w:gridCol w:w="600"/>
        <w:gridCol w:w="866"/>
        <w:gridCol w:w="615"/>
        <w:gridCol w:w="820"/>
        <w:gridCol w:w="521"/>
        <w:gridCol w:w="835"/>
        <w:gridCol w:w="615"/>
        <w:gridCol w:w="821"/>
        <w:gridCol w:w="568"/>
        <w:gridCol w:w="836"/>
        <w:gridCol w:w="710"/>
        <w:gridCol w:w="852"/>
      </w:tblGrid>
      <w:tr>
        <w:trPr>
          <w:trHeight w:val="65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изм.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</w:rPr>
              <w:t>МУЗ ДГП № 1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ЧОП "Ветеран"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ЧОП "Альфа-Набат"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ЧОП        "Рубеж-А"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ЧОП "Каскад"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ОА "Росич"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ЧОП "Надежда"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ОА Беркут"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ОА БлокПост"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храна зд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а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30,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2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88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3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3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3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30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2,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32,00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430,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7332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7881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43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43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43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430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7332,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7332,00</w:t>
            </w:r>
          </w:p>
        </w:tc>
      </w:tr>
      <w:tr>
        <w:trPr>
          <w:trHeight w:val="247" w:hRule="atLeast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37332,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orient="landscape" w:w="16838" w:h="11906"/>
      <w:pgMar w:left="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04:00Z</dcterms:created>
  <dc:creator>Гитис Любовь Шлемовна</dc:creator>
  <dc:description/>
  <dc:language>en-US</dc:language>
  <cp:lastModifiedBy>Гитис Любовь Шлемовна</cp:lastModifiedBy>
  <cp:lastPrinted>2006-12-07T10:45:00Z</cp:lastPrinted>
  <dcterms:modified xsi:type="dcterms:W3CDTF">2006-12-07T10:04:00Z</dcterms:modified>
  <cp:revision>2</cp:revision>
  <dc:subject/>
  <dc:title>ПРОТОКОЛ № _____</dc:title>
</cp:coreProperties>
</file>