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2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07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lang w:val="en-US"/>
        </w:rPr>
      </w:pPr>
      <w:r>
        <w:rPr>
          <w:lang w:val="en-US"/>
        </w:rPr>
        <w:t>Реагенты и расходные материалы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22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408"/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87от «29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инская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30 минут «07» декабря 2006 года по 13 часов 00 минут «07» дека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5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8» ноября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1789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агенты и расходные материал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6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ов – 115745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безналичная по мере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6» ноября 2006 г. 12 часов 00 минут (время московское)  поступило 2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159"/>
        <w:gridCol w:w="1800"/>
        <w:gridCol w:w="195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олга-Ме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гоград, ул. Калининградская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кабря в 15 часов 1</w:t>
            </w:r>
            <w:r>
              <w:rPr>
                <w:lang w:val="en-US"/>
              </w:rPr>
              <w:t>0</w:t>
            </w:r>
            <w:r>
              <w:rPr/>
              <w:t xml:space="preserve">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уканина, 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екабря в 11 часов 57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 xml:space="preserve">Отклоненных  котировочных заявок нет.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4"/>
        </w:numPr>
        <w:rPr/>
      </w:pPr>
      <w:r>
        <w:rPr/>
        <w:t>ООО «Волга-Мед» по позициям №№ 1, 2, 3, 4, 5, 6, 7, 8, 10, 14, 18  сумма муниципального контракта составила 81295,36 руб.</w:t>
      </w:r>
    </w:p>
    <w:p>
      <w:pPr>
        <w:pStyle w:val="Normal"/>
        <w:numPr>
          <w:ilvl w:val="0"/>
          <w:numId w:val="4"/>
        </w:numPr>
        <w:rPr/>
      </w:pPr>
      <w:r>
        <w:rPr/>
        <w:t>ООО НПО «Медлад» по позициям №№  9, 11, 12, 13, 15, 16, 17, 19 сумма муниципального контракта составила 18305,34 руб.</w:t>
      </w:r>
    </w:p>
    <w:p>
      <w:pPr>
        <w:pStyle w:val="Normal"/>
        <w:ind w:left="728" w:hanging="0"/>
        <w:rPr/>
      </w:pPr>
      <w:r>
        <w:rPr/>
        <w:t>Сумма всех контрактов составила 99600,70 рублей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олга-Мед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гоград, ул. Калининградская, 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1295,36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уканина, 4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305,3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Подпись)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екретарь котировочной комиссии:          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                            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инская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Шатунова И.И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7» 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2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255"/>
        <w:gridCol w:w="1804"/>
        <w:gridCol w:w="1616"/>
        <w:gridCol w:w="2160"/>
        <w:gridCol w:w="162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олга-Ме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декабря 2006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декабря 2006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 xml:space="preserve">         </w:t>
      </w:r>
      <w:r>
        <w:rPr/>
        <w:t>от «07» 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227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5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2460"/>
        <w:gridCol w:w="852"/>
        <w:gridCol w:w="600"/>
        <w:gridCol w:w="884"/>
        <w:gridCol w:w="914"/>
        <w:gridCol w:w="725"/>
        <w:gridCol w:w="962"/>
        <w:gridCol w:w="835"/>
        <w:gridCol w:w="932"/>
      </w:tblGrid>
      <w:tr>
        <w:trPr>
          <w:trHeight w:val="434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 товаров, работ, услу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Ед.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-во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</w:rPr>
              <w:t>МУЗ ДГП № 1</w:t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"Волга-Мед"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НПО "Медлад"</w:t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</w:tr>
      <w:tr>
        <w:trPr>
          <w:trHeight w:val="202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алибровочный р-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0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2,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9,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,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1,44</w:t>
            </w:r>
          </w:p>
        </w:tc>
      </w:tr>
      <w:tr>
        <w:trPr>
          <w:trHeight w:val="434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мбрана керамическая GOD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5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1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49,8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9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59,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18,26</w:t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ашечки для образцов 2 мл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2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2,1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44,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83,2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66,54</w:t>
            </w:r>
          </w:p>
        </w:tc>
      </w:tr>
      <w:tr>
        <w:trPr>
          <w:trHeight w:val="434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иагнастические полоски АУТИОН 10 А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0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,4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43,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9,9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898,20</w:t>
            </w:r>
          </w:p>
        </w:tc>
      </w:tr>
      <w:tr>
        <w:trPr>
          <w:trHeight w:val="434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илюент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дифф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. (Diaton-NK-Diff-Diluent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0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43,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74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4,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98,80</w:t>
            </w:r>
          </w:p>
        </w:tc>
      </w:tr>
      <w:tr>
        <w:trPr>
          <w:trHeight w:val="434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изирующий р-р (Dialyse-NK-Diff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25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25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45,2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90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88,4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76,86</w:t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тящий р-р (Deterg-NK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0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35,4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70,9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3,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87,32</w:t>
            </w:r>
          </w:p>
        </w:tc>
      </w:tr>
      <w:tr>
        <w:trPr>
          <w:trHeight w:val="434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Чистящий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(Diaclean-NK-Diff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5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1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2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1,7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3,42</w:t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трольная кровь, 3DN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5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85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8,7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06,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83,7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51,22</w:t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Пробирки 200 мкл с ЭДТА      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0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10,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10,00</w:t>
            </w:r>
          </w:p>
        </w:tc>
      </w:tr>
      <w:tr>
        <w:trPr>
          <w:trHeight w:val="65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ля определения Аланинаминотрансферазы ФС ( ALAT FS ) 500 мл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7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7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0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0,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0,01</w:t>
            </w:r>
          </w:p>
        </w:tc>
      </w:tr>
      <w:tr>
        <w:trPr>
          <w:trHeight w:val="65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ля определения Аспартатаминотрансферазы ФС 500 мл (ASAT FS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7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7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0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0,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0,01</w:t>
            </w:r>
          </w:p>
        </w:tc>
      </w:tr>
      <w:tr>
        <w:trPr>
          <w:trHeight w:val="65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ля определения Билирубина 500 мл (Bilirubin Auto Total FS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0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27,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27,23</w:t>
            </w:r>
          </w:p>
        </w:tc>
      </w:tr>
      <w:tr>
        <w:trPr>
          <w:trHeight w:val="65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ля определения Глюкозы ФС 600мл (Glucose GOD FS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5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5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1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1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9,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9,23</w:t>
            </w:r>
          </w:p>
        </w:tc>
      </w:tr>
      <w:tr>
        <w:trPr>
          <w:trHeight w:val="65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ля определения Креатинина 100мл (Creatinine FS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,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,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,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,08</w:t>
            </w:r>
          </w:p>
        </w:tc>
      </w:tr>
      <w:tr>
        <w:trPr>
          <w:trHeight w:val="87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ля определения Креатинкиназы ФС 125 мл (Creatinine Kinase CK-NAC FS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5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5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2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2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6,2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6,27</w:t>
            </w:r>
          </w:p>
        </w:tc>
      </w:tr>
      <w:tr>
        <w:trPr>
          <w:trHeight w:val="65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ля определения Общего белка ФС 1000 мл (Total Protein FS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0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0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0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7,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7,70</w:t>
            </w:r>
          </w:p>
        </w:tc>
      </w:tr>
      <w:tr>
        <w:trPr>
          <w:trHeight w:val="65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ля определения Холестерина ФС 600 мл (Cholesterol FS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5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5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0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7,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7,70</w:t>
            </w:r>
          </w:p>
        </w:tc>
      </w:tr>
      <w:tr>
        <w:trPr>
          <w:trHeight w:val="87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ля определения Щелочной фосфатазы ФС 125 мл (Alkaline Phoshatase FS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5,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5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0,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1,8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1,82</w:t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5745,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2402,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4103,11</w:t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Сумма контрак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81295,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18305,34</w:t>
            </w:r>
          </w:p>
        </w:tc>
      </w:tr>
      <w:tr>
        <w:trPr>
          <w:trHeight w:val="39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Общая сумма всех контракт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9600,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10:00Z</dcterms:created>
  <dc:creator>Гитис Любовь Шлемовна</dc:creator>
  <dc:description/>
  <dc:language>en-US</dc:language>
  <cp:lastModifiedBy>Гитис Любовь Шлемовна</cp:lastModifiedBy>
  <cp:lastPrinted>2006-11-09T12:37:00Z</cp:lastPrinted>
  <dcterms:modified xsi:type="dcterms:W3CDTF">2006-12-07T10:12:00Z</dcterms:modified>
  <cp:revision>3</cp:revision>
  <dc:subject/>
  <dc:title>ПРОТОКОЛ № _____</dc:title>
</cp:coreProperties>
</file>