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 22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7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 xml:space="preserve">ЭКСПОНОМЕТР для рентгеновского диагностического комплекса </w:t>
      </w:r>
      <w:r>
        <w:rPr>
          <w:b/>
          <w:lang w:val="en-US"/>
        </w:rPr>
        <w:t>CLINODIGIT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87  от «29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Казинская Т.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  <w:t>Пушкарева О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рнина Н. Н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 (для МУЗ ГКБ №4 им. Ленина)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котировочных заявок проводилась котировочной комиссией в период с 15 часов 30 минут «7» декабря 2006 года по 15 часов 50  минут «7» дека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25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8» ноября 2006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Экспонометр для рентгеновского диагностического комплекса </w:t>
            </w:r>
            <w:r>
              <w:rPr>
                <w:lang w:val="en-US"/>
              </w:rPr>
              <w:t>CLINODIGI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11, г.Астрахань,ул. Украинская, д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сле заключения контракта в течение 1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товара включены расходы на перевозку, страхование, стоимость упаковки, налоги (в частности, НДС),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5 000 (сто двадцать пять тысяч) руб.00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юджет 10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30% предоплата, оставшаяся сумма в течение 30 (тридцати) банковских дней с момента полной поставк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до 6.12.2006 г. 12.00 часов (время московское) поступило 2 (две) котировочные заявки на бумажном носителе, как это зафиксировано в «Журнале регистрации поступления котировочных заявок», от следующих поставщиков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13"/>
        <w:gridCol w:w="2647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МТ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11, г.Волгоград, ул. Калининградская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2006 г.</w:t>
            </w:r>
          </w:p>
          <w:p>
            <w:pPr>
              <w:pStyle w:val="Normal"/>
              <w:jc w:val="center"/>
              <w:rPr/>
            </w:pPr>
            <w:r>
              <w:rPr/>
              <w:t>14.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рд Кампании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1, г.Москва, Трехпрудный переулок, д.11-13, корп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2006 г.</w:t>
            </w:r>
          </w:p>
          <w:p>
            <w:pPr>
              <w:pStyle w:val="Normal"/>
              <w:jc w:val="center"/>
              <w:rPr/>
            </w:pPr>
            <w:r>
              <w:rPr/>
              <w:t>14.5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 к протоколу рассмотрения и оценки котировочных заявок) следующее решение:</w:t>
      </w:r>
    </w:p>
    <w:p>
      <w:pPr>
        <w:pStyle w:val="Normal"/>
        <w:ind w:firstLine="360"/>
        <w:jc w:val="both"/>
        <w:rPr/>
      </w:pPr>
      <w:r>
        <w:rPr/>
        <w:t>8.1 Предложение о наиболее низкой цене товаров, работ, услуг составило 110 000 (сто десять тысяч) рублей 00 копеек.</w:t>
      </w:r>
    </w:p>
    <w:p>
      <w:pPr>
        <w:pStyle w:val="Normal"/>
        <w:ind w:firstLine="360"/>
        <w:jc w:val="both"/>
        <w:rPr/>
      </w:pPr>
      <w:r>
        <w:rPr/>
        <w:t>8.2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(для физического лица) участника размещения заказ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МТ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011, г.Волгоград, ул.Калининградская, д.12,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8.3. Присвоить второй номер котировочной заявке от фирмы ООО «Норд Компани», сумма контракта 123 800 руб. (по мере уменьшения степени выгодности содержащейся в котировочной заявке условий исполнения контракта)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gorod</w:t>
      </w:r>
      <w:r>
        <w:rPr/>
        <w:t>.</w:t>
      </w:r>
      <w:r>
        <w:rPr>
          <w:lang w:val="en-US"/>
        </w:rPr>
        <w:t>ru</w:t>
      </w:r>
      <w:r>
        <w:rPr/>
        <w:t xml:space="preserve">.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азинская Т.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 xml:space="preserve">Савкина С. И. 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  <w:t>Пушкарева О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рнина Н. Н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1</w:t>
      </w:r>
    </w:p>
    <w:p>
      <w:pPr>
        <w:pStyle w:val="Normal"/>
        <w:ind w:firstLine="360"/>
        <w:jc w:val="right"/>
        <w:rPr/>
      </w:pPr>
      <w:r>
        <w:rPr/>
        <w:t xml:space="preserve">к Протоколу рассмотрения 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7 декабря 2006 года № 224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15"/>
        <w:gridCol w:w="1620"/>
        <w:gridCol w:w="1624"/>
        <w:gridCol w:w="2157"/>
        <w:gridCol w:w="186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М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рд Кампа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Зернина Н.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2</w:t>
      </w:r>
    </w:p>
    <w:p>
      <w:pPr>
        <w:pStyle w:val="Normal"/>
        <w:ind w:firstLine="360"/>
        <w:jc w:val="right"/>
        <w:rPr/>
      </w:pPr>
      <w:r>
        <w:rPr/>
        <w:t xml:space="preserve">к Протоколу рассмотрения 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7 декабря 2006 года № 224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22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40"/>
        <w:gridCol w:w="900"/>
        <w:gridCol w:w="813"/>
        <w:gridCol w:w="1089"/>
        <w:gridCol w:w="1241"/>
        <w:gridCol w:w="1552"/>
        <w:gridCol w:w="158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95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 xml:space="preserve">СРАВНИТЕЛЬНАЯ ТАБЛИЦА КОТИРОВОЧНЫХ ЗАЯВОК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  <w:t>цен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  <w:t>стоимость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  <w:t>наименование поставщика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  <w:t>ООО"ВМТ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2"/>
                <w:szCs w:val="22"/>
              </w:rPr>
              <w:t>ООО "Норд Кампани"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.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Экспонометр для рентгеновского комплекса CLINODEGI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Шт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5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5 000,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3 800,0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>Зернина Н.Н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4:24:00Z</dcterms:created>
  <dc:creator>Гитис Любовь Шлемовна</dc:creator>
  <dc:description/>
  <dc:language>en-US</dc:language>
  <cp:lastModifiedBy>Гитис Любовь Шлемовна</cp:lastModifiedBy>
  <cp:lastPrinted>2006-12-07T17:10:00Z</cp:lastPrinted>
  <dcterms:modified xsi:type="dcterms:W3CDTF">2006-12-07T14:24:00Z</dcterms:modified>
  <cp:revision>2</cp:revision>
  <dc:subject/>
  <dc:title>ПРОТОКОЛ № _____</dc:title>
</cp:coreProperties>
</file>