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 №  9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12.12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sz w:val="22"/>
        </w:rPr>
        <w:t>28.11.2006г</w:t>
      </w:r>
      <w:r>
        <w:rPr>
          <w:b/>
          <w:sz w:val="22"/>
        </w:rPr>
        <w:t>.</w:t>
      </w:r>
      <w:r>
        <w:rPr>
          <w:sz w:val="22"/>
        </w:rPr>
        <w:t xml:space="preserve"> администрацией Трусовского района на официальном сайте Управления муниципального заказа, размещен  запрос копировок цен  на приобретение </w:t>
      </w:r>
      <w:r>
        <w:rPr>
          <w:b/>
          <w:i/>
          <w:sz w:val="22"/>
        </w:rPr>
        <w:t xml:space="preserve">строительного  материала для выполнения работ по благоустройству: бетон 26 м3 по цене  3196 руб./м3, бордюры 145 п./м по цене 157 руб./м, щебень (фракция 40) 324,4 м3 по цене 357 руб./м3. </w:t>
      </w:r>
      <w:r>
        <w:rPr>
          <w:sz w:val="22"/>
        </w:rPr>
        <w:t xml:space="preserve">Направлены запросы котировок цен в </w:t>
      </w:r>
      <w:r>
        <w:rPr>
          <w:b/>
          <w:i/>
          <w:sz w:val="22"/>
        </w:rPr>
        <w:t>ООО ПО «Железобетон», ООО «Электротехническая компания», ООО «ПМК-24», ООО «ЖБК-2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 17:30  04.12.2006 г.  поступила  котировочная заявка от  </w:t>
      </w:r>
      <w:r>
        <w:rPr>
          <w:b/>
          <w:i/>
          <w:sz w:val="22"/>
        </w:rPr>
        <w:t>ООО ПО «Железобетон»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Согласно п. 6 ст. 46 Федерального закона № 94 – ФЗ котировочной комиссией было принято решение о продлении запроса котировок до 11.12.2006, в запрос котировок были внесены изменения на стоимость приобретаемого товара, а именно </w:t>
      </w:r>
      <w:r>
        <w:rPr>
          <w:b/>
          <w:i/>
          <w:sz w:val="22"/>
        </w:rPr>
        <w:t>бордюр 145 п/м по цене 290 руб./м, щебень (фракция-40) 144,5 м3 по цене 658 руб/м3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 17.30 11.12.2006 не поступило ни одной дополнительной заявк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Котировочной комиссией было принято решение заключить договор с ООО </w:t>
      </w:r>
      <w:r>
        <w:rPr>
          <w:b/>
          <w:i/>
          <w:sz w:val="22"/>
        </w:rPr>
        <w:t>ПО «Железобетон»</w:t>
      </w:r>
      <w:r>
        <w:rPr>
          <w:sz w:val="22"/>
        </w:rPr>
        <w:t xml:space="preserve"> на поставку строительного материала для выполнения работ по благоустройству:</w:t>
      </w:r>
      <w:r>
        <w:rPr>
          <w:b/>
          <w:i/>
          <w:sz w:val="22"/>
        </w:rPr>
        <w:t xml:space="preserve"> бетон 26 м3 по цене  3195 руб./м3, бордюры 145 п./м по цене 290  руб./м, щебень (фракция 40) 144,5  м3 по цене 658  руб./м3 на общую сумму 220 201 рубл.</w:t>
      </w:r>
    </w:p>
    <w:p>
      <w:pPr>
        <w:pStyle w:val="3"/>
        <w:jc w:val="both"/>
        <w:rPr/>
      </w:pPr>
      <w:r>
        <w:rPr/>
        <w:t xml:space="preserve">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ПО  «Железобетон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55:00Z</dcterms:created>
  <dc:creator>User</dc:creator>
  <dc:description/>
  <dc:language>en-US</dc:language>
  <cp:lastModifiedBy>User</cp:lastModifiedBy>
  <cp:lastPrinted>2006-07-17T14:51:00Z</cp:lastPrinted>
  <dcterms:modified xsi:type="dcterms:W3CDTF">2006-12-12T08:03:00Z</dcterms:modified>
  <cp:revision>23</cp:revision>
  <dc:subject/>
  <dc:title>                                                                    УТВЕРЖДАЮ:</dc:title>
</cp:coreProperties>
</file>