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2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«7» декабря 2006 г. г.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Стоматологические материалы для терапии и эндодо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 287 от «29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инская Т.С.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/>
            </w:pPr>
            <w:r>
              <w:rPr/>
              <w:t>Савкина С.И.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/>
            </w:pPr>
            <w:r>
              <w:rPr/>
              <w:t>Шатунова И.И.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/>
            </w:pPr>
            <w:r>
              <w:rPr/>
              <w:t>Пушкарева О. В.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Жиглов А.М.</w:t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</w:rPr>
        <w:t>3.Муниципальным заказчиком  является: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Комитет по здравоохранению администрации г. Астрахани для МУЗ г. Астрахани     Стоматологическая поликлиника № 2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.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1 часов 30 минут «7» декабря 2006 года по 12 часов 00 минут «7» декабря 2006 года</w:t>
      </w:r>
      <w:r>
        <w:rPr/>
        <w:t xml:space="preserve"> по адресу: 414000, г. Астрахань, ул. Чернышевского, 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5.Извещение о проведении запроса котировок </w:t>
      </w:r>
      <w:r>
        <w:rPr>
          <w:b/>
        </w:rPr>
        <w:t>№ 252</w:t>
      </w:r>
      <w:r>
        <w:rPr/>
        <w:t xml:space="preserve">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28» ноября  2006</w:t>
      </w:r>
      <w:r>
        <w:rPr/>
        <w:t xml:space="preserve"> г.</w:t>
      </w:r>
    </w:p>
    <w:p>
      <w:pPr>
        <w:pStyle w:val="Normal"/>
        <w:rPr/>
      </w:pPr>
      <w:r>
        <w:rPr>
          <w:sz w:val="14"/>
          <w:szCs w:val="14"/>
        </w:rPr>
        <w:t xml:space="preserve">            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36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162"/>
      </w:tblGrid>
      <w:tr>
        <w:trPr/>
        <w:tc>
          <w:tcPr>
            <w:tcW w:w="7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16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Стоматологические материалы для  терапевтического отд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16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162"/>
      </w:tblGrid>
      <w:tr>
        <w:trPr/>
        <w:tc>
          <w:tcPr>
            <w:tcW w:w="7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16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06 г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16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16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1 – 77170-00; лот № 2 – 77370-00; лот № 3 – 91650-00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ов составила 246190 руб.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16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16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предоплата, с последующей рассрочкой платежа за поставленный товар на склад заказчика в течении двух месяце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6» декабря 2006 г. 12 часов 00 минут (время московское) поступило 14 (четырнадца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98"/>
        <w:gridCol w:w="3207"/>
        <w:gridCol w:w="2114"/>
        <w:gridCol w:w="16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.Т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32 г. Волгоград, ул. Коммунистическая 16/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2006 г 11: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111 Волгоградская обл., г. Волжский, пр. Ленина, 7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2006 г 11: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</w:t>
            </w:r>
          </w:p>
          <w:p>
            <w:pPr>
              <w:pStyle w:val="Normal"/>
              <w:rPr/>
            </w:pPr>
            <w:r>
              <w:rPr/>
              <w:t xml:space="preserve">ул. З.Космодемьянской,70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2006 г</w:t>
            </w:r>
          </w:p>
          <w:p>
            <w:pPr>
              <w:pStyle w:val="Normal"/>
              <w:jc w:val="center"/>
              <w:rPr/>
            </w:pPr>
            <w:r>
              <w:rPr/>
              <w:t>11: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10" w:leader="none"/>
              </w:tabs>
              <w:rPr/>
            </w:pPr>
            <w:r>
              <w:rPr/>
              <w:t>ИП Гегин И.Т.</w:t>
              <w:tab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32 г. Волгоград, ул. Коммунистическая 16/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2006 г 11: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111 Волгоградская обл., г. Волжский, пр. Ленина, 7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2006 г 11: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</w:t>
            </w:r>
          </w:p>
          <w:p>
            <w:pPr>
              <w:pStyle w:val="Normal"/>
              <w:rPr/>
            </w:pPr>
            <w:r>
              <w:rPr/>
              <w:t xml:space="preserve">ул. З.Космодемьянской,70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2006 г</w:t>
            </w:r>
          </w:p>
          <w:p>
            <w:pPr>
              <w:pStyle w:val="Normal"/>
              <w:jc w:val="center"/>
              <w:rPr/>
            </w:pPr>
            <w:r>
              <w:rPr/>
              <w:t>11: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ристалл»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30 г. Казан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Чуйкова, 15б/7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2006 г.</w:t>
            </w:r>
          </w:p>
          <w:p>
            <w:pPr>
              <w:pStyle w:val="Normal"/>
              <w:jc w:val="center"/>
              <w:rPr/>
            </w:pPr>
            <w:r>
              <w:rPr/>
              <w:t>10: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10" w:leader="none"/>
              </w:tabs>
              <w:rPr/>
            </w:pPr>
            <w:r>
              <w:rPr/>
              <w:t>ИП Гегин И.Т.</w:t>
              <w:tab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32 г. Волгоград, ул. Коммунистическая 16/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2006 г 11: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111 Волгоградская обл., г. Волжский, пр. Ленина, 7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2006 г 11: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«Медлад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57 г. Астрахань</w:t>
            </w:r>
          </w:p>
          <w:p>
            <w:pPr>
              <w:pStyle w:val="Normal"/>
              <w:rPr/>
            </w:pPr>
            <w:r>
              <w:rPr/>
              <w:t>Ул. Луконина, 4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2006 г 11: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</w:t>
            </w:r>
          </w:p>
          <w:p>
            <w:pPr>
              <w:pStyle w:val="Normal"/>
              <w:rPr/>
            </w:pPr>
            <w:r>
              <w:rPr/>
              <w:t xml:space="preserve">ул. З.Космодемьянской,70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2006 г</w:t>
            </w:r>
          </w:p>
          <w:p>
            <w:pPr>
              <w:pStyle w:val="Normal"/>
              <w:jc w:val="center"/>
              <w:rPr/>
            </w:pPr>
            <w:r>
              <w:rPr/>
              <w:t>11: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зан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Декабристов, д.8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tianamix@mail.r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2006 г. 11: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ктор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зань</w:t>
            </w:r>
          </w:p>
          <w:p>
            <w:pPr>
              <w:pStyle w:val="Normal"/>
              <w:rPr/>
            </w:pPr>
            <w:r>
              <w:rPr/>
              <w:t>ул. Петербурская, д.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2006 г.</w:t>
            </w:r>
          </w:p>
          <w:p>
            <w:pPr>
              <w:pStyle w:val="Normal"/>
              <w:jc w:val="center"/>
              <w:rPr/>
            </w:pPr>
            <w:r>
              <w:rPr/>
              <w:t>11: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люкс-С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44 г. С-Петербург</w:t>
            </w:r>
          </w:p>
          <w:p>
            <w:pPr>
              <w:pStyle w:val="Normal"/>
              <w:rPr/>
            </w:pPr>
            <w:r>
              <w:rPr/>
              <w:t>Суворовский пр., д.47 кв.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.2006 г</w:t>
            </w:r>
          </w:p>
          <w:p>
            <w:pPr>
              <w:pStyle w:val="Normal"/>
              <w:jc w:val="center"/>
              <w:rPr/>
            </w:pPr>
            <w:r>
              <w:rPr/>
              <w:t>16:18</w:t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1361"/>
        <w:gridCol w:w="1693"/>
        <w:gridCol w:w="1408"/>
        <w:gridCol w:w="1926"/>
        <w:gridCol w:w="15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293" w:hRule="atLeast"/>
        </w:trPr>
        <w:tc>
          <w:tcPr>
            <w:tcW w:w="10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.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90-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пустить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85-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место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ома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требованиям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30-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люкс-С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90-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2</w:t>
            </w:r>
          </w:p>
        </w:tc>
      </w:tr>
      <w:tr>
        <w:trPr>
          <w:trHeight w:val="5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62-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</w:t>
            </w:r>
          </w:p>
          <w:p>
            <w:pPr>
              <w:pStyle w:val="Normal"/>
              <w:jc w:val="center"/>
              <w:rPr/>
            </w:pPr>
            <w:r>
              <w:rPr/>
              <w:t>Победител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.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пустить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6-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оить </w:t>
            </w:r>
          </w:p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ома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требованиям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37-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люкс-С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7-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87-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50-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оить </w:t>
            </w:r>
          </w:p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ктор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е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00-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.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е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0-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49-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устить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84-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люкс-С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65-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лад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94-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1 Предложение о наиболее низкой цене товаров, работ, услуг составило:  лот № 1-                 58090-00 (пятьдесят восемь тысяч девяносто рублей 00 копеек); лот № 2- 53262-00 (пятьдесят три тысячи двести шестьдесят два рубля 00 копеек); лот № 3 – 67487-00 (шестьдесят семь тысяч четыреста восемьдесят семь рублей 00 копеек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2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76"/>
        <w:gridCol w:w="3176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 (руб.)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.Т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31 г. Волгоград</w:t>
            </w:r>
          </w:p>
          <w:p>
            <w:pPr>
              <w:pStyle w:val="Normal"/>
              <w:rPr/>
            </w:pPr>
            <w:r>
              <w:rPr/>
              <w:t>ул.Коммунистическая,16-3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8090-00 (Лот № 1)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</w:t>
            </w:r>
          </w:p>
          <w:p>
            <w:pPr>
              <w:pStyle w:val="Normal"/>
              <w:rPr/>
            </w:pPr>
            <w:r>
              <w:rPr/>
              <w:t>ул. З.Космодемьянской,7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53262-00 (Лот № 2)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30 г. Казан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Чуйкова, 15б/7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7487-00 (Лот № 3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Казинская Т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окосова  Н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Савкина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Хищенко М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ушкарева О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</w:t>
      </w:r>
    </w:p>
    <w:p>
      <w:pPr>
        <w:pStyle w:val="Normal"/>
        <w:jc w:val="both"/>
        <w:rPr/>
      </w:pPr>
      <w:r>
        <w:rPr/>
        <w:t>Заказчика                                                                                                       Жиглов А.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ab/>
        <w:tab/>
        <w:tab/>
        <w:tab/>
        <w:t xml:space="preserve">              Макарова Ю.Ю.</w:t>
        <w:tab/>
        <w:tab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7» дека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23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921"/>
        <w:gridCol w:w="1572"/>
        <w:gridCol w:w="1728"/>
        <w:gridCol w:w="2065"/>
        <w:gridCol w:w="1787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.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6 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5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6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5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6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.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6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5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6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5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6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6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гин И.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6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5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6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5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«Медлад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6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5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6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6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ктор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6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люкс-С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2006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акарова Ю. Ю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1906" w:h="16838"/>
      <w:pgMar w:left="1134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41:00Z</dcterms:created>
  <dc:creator>Гитис Любовь Шлемовна</dc:creator>
  <dc:description/>
  <dc:language>en-US</dc:language>
  <cp:lastModifiedBy>Гитис Любовь Шлемовна</cp:lastModifiedBy>
  <cp:lastPrinted>2006-12-07T09:59:00Z</cp:lastPrinted>
  <dcterms:modified xsi:type="dcterms:W3CDTF">2006-12-07T08:47:00Z</dcterms:modified>
  <cp:revision>3</cp:revision>
  <dc:subject/>
  <dc:title>ПРОТОКОЛ № _____</dc:title>
</cp:coreProperties>
</file>