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 Р О Т О К О Л № 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от </w:t>
      </w:r>
      <w:r>
        <w:rPr>
          <w:b/>
          <w:i/>
          <w:sz w:val="22"/>
        </w:rPr>
        <w:t>12.12.2006 год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 В. Соболе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28.11.2006 г. администрацией Трусовского района  на официальном сайте Управления муниципального заказа размещен запрос котировок цен на</w:t>
      </w:r>
      <w:r>
        <w:rPr>
          <w:b/>
          <w:i/>
          <w:sz w:val="22"/>
        </w:rPr>
        <w:t xml:space="preserve"> ремонт подъездов жилого дома №8 по пер. Ростовскому в Трусовском районе.</w:t>
      </w:r>
      <w:r>
        <w:rPr>
          <w:b/>
          <w:sz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К 17.30 04.12.2006г. не поступило не одной котировочной заявки. На основании п. 6 ст. 46 Федерального закона № 94-ФЗ котировочной комиссией администрацией Трусовского района было принято решение о продлении запроса котировок до 11.12.2006 г., были направлены письменные запросы ООО ПКФ «Астэкспорт», ООО «Строитель», ООО МФ «Момен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 17.30 11.12.2006 г. были представлены котировочные заявки от ООО ПКФ «Астэкспорт», ООО «Строитель», ООО МФ «Момент»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основании поступивших котировочных заявок составлена сравнительная таблица (сравнительная таблица прилагается).</w:t>
      </w:r>
    </w:p>
    <w:p>
      <w:pPr>
        <w:pStyle w:val="TextBody"/>
        <w:rPr>
          <w:i/>
          <w:i/>
        </w:rPr>
      </w:pPr>
      <w:r>
        <w:rPr/>
        <w:t xml:space="preserve">           </w:t>
      </w:r>
      <w:r>
        <w:rPr/>
        <w:t xml:space="preserve">На основании результатов сравнительной таблицы котировочной комиссией было принято решение заключить  муниципальный контракт на </w:t>
      </w:r>
      <w:r>
        <w:rPr>
          <w:b/>
          <w:i/>
        </w:rPr>
        <w:t xml:space="preserve">ремонт подъездов жилого дома №8 по пер. Ростовскому в Трусовском районе </w:t>
      </w:r>
      <w:r>
        <w:rPr/>
        <w:t xml:space="preserve">с ООО МФ «Момент» на общую сумму 69000 рублей, срок выполнения работ 25 дней, т.к. данный участник запроса котировок предложил наименьшую стоимость выполнения данных работ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i/>
          <w:sz w:val="22"/>
        </w:rPr>
        <w:t>ООО МФ «Момент»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частником занявшим второе место признать ООО ПКФ «Астэкспорт»</w:t>
      </w:r>
      <w:r>
        <w:rPr>
          <w:sz w:val="16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 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О. 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37:00Z</dcterms:created>
  <dc:creator>User</dc:creator>
  <dc:description/>
  <dc:language>en-US</dc:language>
  <cp:lastModifiedBy>Admin</cp:lastModifiedBy>
  <cp:lastPrinted>2006-07-26T17:16:00Z</cp:lastPrinted>
  <dcterms:modified xsi:type="dcterms:W3CDTF">2006-12-12T08:52:00Z</dcterms:modified>
  <cp:revision>14</cp:revision>
  <dc:subject/>
  <dc:title>                                                                    УТВЕРЖДАЮ:</dc:title>
</cp:coreProperties>
</file>