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И.о. 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/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отокол № 65  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/>
      </w:pPr>
      <w:r>
        <w:rPr/>
        <w:t>в Советском районе г.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«30 » ноября 2006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Присутствова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, муниципального заказа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ономики, муниципального заказа, развития территории,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24 ноябр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благоустройство территории городской поликлиники № 3 по ул. Адм. Нахимова, 135  (программа «Наказы избирателей» депутата ГДАО Башкин А.Д.)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Максимальная цена контракта 136,1 тыс. руб. Срок выполнения работ –  до 29 декабря 2006 года. Аванс 30%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24 ноября  2006 г. до 17 час. 00 мин. 29 ноября 2006 г.</w:t>
      </w:r>
    </w:p>
    <w:p>
      <w:pPr>
        <w:pStyle w:val="Normal"/>
        <w:ind w:firstLine="1080"/>
        <w:jc w:val="both"/>
        <w:rPr/>
      </w:pPr>
      <w:r>
        <w:rPr/>
        <w:t xml:space="preserve">2. изготовление заборных секций № 004 – 200 шт.; № 007 – 80 шт.; столбы </w:t>
      </w:r>
      <w:r>
        <w:rPr>
          <w:lang w:val="en-US"/>
        </w:rPr>
        <w:t>L</w:t>
      </w:r>
      <w:r>
        <w:rPr/>
        <w:t>2м – 65 шт.; монтаж забора по Аэропортовскому шоссе ( 2-ая очередь) (внебюджетные средства)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249,0  тыс. руб. Срок выполнения работ –  до 30 декабря 2006 года. Аванс 30%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24 ноября  2006 г. до 17 час. 00 мин. 29 ноября 2006 г.</w:t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.</w:t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342"/>
        <w:gridCol w:w="2593"/>
        <w:gridCol w:w="2549"/>
      </w:tblGrid>
      <w:tr>
        <w:trPr>
          <w:trHeight w:val="64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Ф «Прогресс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фирма «Малахит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монтаж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территории поликлиники № 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68 руб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 руб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0 руб.</w:t>
            </w:r>
          </w:p>
        </w:tc>
      </w:tr>
      <w:tr>
        <w:trPr>
          <w:trHeight w:val="82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-ль Жуков В.Г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-ль Джаббаров А.Т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«Автогаз»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зготовление и монтаж ограждения по Аэропортовскому  шосс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00 руб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00 руб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50 руб.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ссмотрев котировочные заявки претендентов, комиссия решила заключить договор:</w:t>
      </w:r>
    </w:p>
    <w:p>
      <w:pPr>
        <w:pStyle w:val="Normal"/>
        <w:ind w:firstLine="1080"/>
        <w:jc w:val="both"/>
        <w:rPr/>
      </w:pPr>
      <w:r>
        <w:rPr/>
        <w:t>По объекту № 1 с ООО строительная фирма «Прогресс» - 136068 руб., как предложившим наиболее выгодные условия;</w:t>
      </w:r>
    </w:p>
    <w:p>
      <w:pPr>
        <w:pStyle w:val="Normal"/>
        <w:ind w:firstLine="1080"/>
        <w:jc w:val="both"/>
        <w:rPr/>
      </w:pPr>
      <w:r>
        <w:rPr/>
        <w:t>По объекту № 2 с производственным кооперативом «Автогаз» - 242150 руб., как предложившим наиболее выгодные услов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6-11-15T09:13:00Z</cp:lastPrinted>
  <dcterms:modified xsi:type="dcterms:W3CDTF">2006-12-07T13:34:00Z</dcterms:modified>
  <cp:revision>131</cp:revision>
  <dc:subject/>
  <dc:title/>
</cp:coreProperties>
</file>