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2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приобретение медикаментов, изделий мед. назначения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но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 xml:space="preserve">Пушкарёва О.В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7 часов 15 минут «30» 11 2006 года по 17 часов 30 минут «30» 11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4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ноября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едикаменты, изделия мед. назначения,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заявки заказчика в течении 2-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15 705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из внебюджетного источника (родовые сертификаты)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внебюджетного источник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7 часов 00 минут (время московское) поступило 3 (три) котировочных заявки на факсов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3828"/>
        <w:gridCol w:w="1134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Кэр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078 г. Волгоград, пр. Ленина, 6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Рост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400081 г. Волгоград, ул. Полоненко, д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Полифарм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125565 г. Москва, ул. Фестивальная, д. 4,к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 позициям № 3, 4, 10, 14, 16 запрос котировок считать не состоявшимся по причине не предоставления ни одного котировочного предложения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позициям № 5, 8, 9, 15, 17, 18 запрос котировок считать не состоявшимся по причине предоставления одного котировочного предложения на данные позиции.</w:t>
      </w:r>
    </w:p>
    <w:p>
      <w:pPr>
        <w:pStyle w:val="Normal"/>
        <w:ind w:left="360" w:hanging="0"/>
        <w:jc w:val="both"/>
        <w:rPr/>
      </w:pPr>
      <w:r>
        <w:rPr/>
        <w:t>8.3. Признать победителем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51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Кэ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078 г. Волгоград, пр. Ленина, 69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9 925,0 (п. №7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Рост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400081 г. Волгоград, ул. Полоненко, д. 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9 985,5 (п. №2, 12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Полифар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125565 г. Москва, ул. Фестивальная, д. 4,к.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 798,5 (п. №1, 6, 11, 13)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39:00Z</dcterms:created>
  <dc:creator>Галина Даутовна</dc:creator>
  <dc:description/>
  <dc:language>en-US</dc:language>
  <cp:lastModifiedBy>Гитис Любовь Шлемовна</cp:lastModifiedBy>
  <cp:lastPrinted>2006-12-05T12:48:00Z</cp:lastPrinted>
  <dcterms:modified xsi:type="dcterms:W3CDTF">2006-12-05T13:42:00Z</dcterms:modified>
  <cp:revision>3</cp:revision>
  <dc:subject/>
  <dc:title>ПРОТОКОЛ № 229/167</dc:title>
</cp:coreProperties>
</file>