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219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30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Боры и алмазные инструменты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29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Мингалиева Т.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«СП №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8 часов 30 минут «30» ноября 2006 года по 9 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48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04, г.Астрахань, ул.С.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/>
              <w:t>Лот№1«</w:t>
            </w:r>
            <w:r>
              <w:rPr>
                <w:b/>
                <w:u w:val="single"/>
              </w:rPr>
              <w:t xml:space="preserve"> Боры и алмазные инструменты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 249012 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источник финансирования 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2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62"/>
        <w:gridCol w:w="3668"/>
        <w:gridCol w:w="1472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1:4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.,г.Волжский,пр.Ленина ,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09: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ООО «Стома» по лоту №1 – 132 117 руб.  (Сто тридцать две тысячи сто семнадцать  рублей 00 копеек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85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117 рублей 00 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3. Присвоить </w:t>
      </w:r>
      <w:r>
        <w:rPr>
          <w:b/>
        </w:rPr>
        <w:t>номер два</w:t>
      </w:r>
      <w:r>
        <w:rPr/>
        <w:t xml:space="preserve"> котировочной заявке ИП Гегин И.Т на сумму </w:t>
      </w:r>
      <w:r>
        <w:rPr>
          <w:b/>
        </w:rPr>
        <w:t>198855рублей</w:t>
      </w:r>
      <w:r>
        <w:rPr/>
        <w:t xml:space="preserve"> </w:t>
      </w:r>
      <w:r>
        <w:rPr>
          <w:b/>
        </w:rPr>
        <w:t xml:space="preserve">00копеек </w:t>
      </w:r>
      <w:r>
        <w:rPr/>
        <w:t xml:space="preserve">(Сто девяносто восемь тысяч восемьсот пятьдесят пять руб.00коп.) – по мере уменьшения степени выгодности содержащейся в котировочной заявке условий исполнения контра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 xml:space="preserve">            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_________ </w:t>
      </w:r>
      <w:r>
        <w:rPr>
          <w:u w:val="single"/>
        </w:rPr>
        <w:t>Мингалиева Т.Р.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ингалиева Т.Р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02:00Z</dcterms:created>
  <dc:creator>Гитис Любовь Шлемовна</dc:creator>
  <dc:description/>
  <dc:language>en-US</dc:language>
  <cp:lastModifiedBy>Гитис Любовь Шлемовна</cp:lastModifiedBy>
  <cp:lastPrinted>2006-12-01T12:59:00Z</cp:lastPrinted>
  <dcterms:modified xsi:type="dcterms:W3CDTF">2006-12-05T06:02:00Z</dcterms:modified>
  <cp:revision>2</cp:revision>
  <dc:subject/>
  <dc:title>ПРОТОКОЛ № _____</dc:title>
</cp:coreProperties>
</file>