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21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Комплектующие изделия для оборудова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29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Мингалиева Т.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для МУЗ «СП №3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минут «30» ноября 2006 года по 16 часов 0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47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ноября 2006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04, г.Астрахань, ул.С.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 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/>
              <w:t>Лот№1«</w:t>
            </w:r>
            <w:r>
              <w:rPr>
                <w:b/>
                <w:u w:val="single"/>
              </w:rPr>
              <w:t xml:space="preserve"> Комплектующие изделия для оборудования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- 241000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максимальная цена 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источник финансирования 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2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62"/>
        <w:gridCol w:w="3668"/>
        <w:gridCol w:w="1472"/>
        <w:gridCol w:w="161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11:5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. г.Волжский ,пр. Ленина ,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09: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ООО «Стома» по лоту №1-200 372 (Двести тысяч   триста семьдесят два рубля 00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85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. г.Волжский ,пр. Ленина 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72 рубля  00 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3. Присвоить </w:t>
      </w:r>
      <w:r>
        <w:rPr>
          <w:b/>
        </w:rPr>
        <w:t>второй номер</w:t>
      </w:r>
      <w:r>
        <w:rPr/>
        <w:t xml:space="preserve"> котировочной заявке ИП Гегин И.Т на сумму 202740 рублей 00 копеек (Двести две тысячи семьсот сорок рублей 00копеек)  по мере уменьшения степени выгодности содержащейся в котировочной заявке условий исполнения контракт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 xml:space="preserve">            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_________ </w:t>
      </w:r>
      <w:r>
        <w:rPr>
          <w:u w:val="single"/>
        </w:rPr>
        <w:t>Мингалиева Т.Р.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ингалиева Т.Р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16:00Z</dcterms:created>
  <dc:creator>Гитис Любовь Шлемовна</dc:creator>
  <dc:description/>
  <dc:language>en-US</dc:language>
  <cp:lastModifiedBy>Гитис Любовь Шлемовна</cp:lastModifiedBy>
  <cp:lastPrinted>2006-12-01T12:53:00Z</cp:lastPrinted>
  <dcterms:modified xsi:type="dcterms:W3CDTF">2006-12-04T14:16:00Z</dcterms:modified>
  <cp:revision>2</cp:revision>
  <dc:subject/>
  <dc:title>ПРОТОКОЛ № _____</dc:title>
</cp:coreProperties>
</file>