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1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30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струменты для терап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минут «30» ноября 2006 года по 16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46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1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Лот№1 «</w:t>
            </w:r>
            <w:r>
              <w:rPr>
                <w:b/>
              </w:rPr>
              <w:t>Инструменты для терапии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 24885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максимальная цена 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источник финансирования   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4 ( 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62"/>
        <w:gridCol w:w="3668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, г.Волжский ,пр.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Волгоград,ул.Ленина,9 оф.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44,г.Санкт-Петербург,Суворовский пр. д. 47 кв.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06</w:t>
            </w:r>
          </w:p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ложение о наиболее низкой цене товаров, работ, услуг составило:  у ИП Гегин И.Т по лоту №1  </w:t>
      </w:r>
      <w:r>
        <w:rPr>
          <w:b/>
        </w:rPr>
        <w:t>160840руб00коп</w:t>
      </w:r>
      <w:r>
        <w:rPr/>
        <w:t>.( Сто шестьдесят тысяч     восемьсот сорок рублей   00 копее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650"/>
        <w:gridCol w:w="2945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40 руб.00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3 Присвоить </w:t>
      </w:r>
      <w:r>
        <w:rPr>
          <w:b/>
        </w:rPr>
        <w:t>номер два</w:t>
      </w:r>
      <w:r>
        <w:rPr/>
        <w:t xml:space="preserve"> котировочной заявке ООО «Стома» на сумму 175150рублей 00копеек ( Сто семьдесят пять тысяч сто пятьдесят рублей 00коп.)- по мере уменьшения степени выгодности содержащейся в котировочной заявке условий исполнения контракта 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44:00Z</dcterms:created>
  <dc:creator>Гитис Любовь Шлемовна</dc:creator>
  <dc:description/>
  <dc:language>en-US</dc:language>
  <cp:lastModifiedBy>Гитис Любовь Шлемовна</cp:lastModifiedBy>
  <cp:lastPrinted>2006-12-01T10:16:00Z</cp:lastPrinted>
  <dcterms:modified xsi:type="dcterms:W3CDTF">2006-12-05T05:44:00Z</dcterms:modified>
  <cp:revision>2</cp:revision>
  <dc:subject/>
  <dc:title>ПРОТОКОЛ № _____</dc:title>
</cp:coreProperties>
</file>