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ПРОТОКОЛ № 21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3</w:t>
      </w:r>
      <w:r>
        <w:rPr>
          <w:lang w:val="en-US"/>
        </w:rPr>
        <w:t>0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Инструменты хирургические, инструменты для пародонтологии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02/287</w:t>
            </w:r>
            <w:r>
              <w:rPr/>
              <w:t xml:space="preserve"> от «29»</w:t>
            </w:r>
            <w:r>
              <w:rPr>
                <w:u w:val="single"/>
              </w:rPr>
              <w:t xml:space="preserve"> ноября </w:t>
            </w: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К</w:t>
            </w:r>
            <w:r>
              <w:rPr>
                <w:u w:val="single"/>
              </w:rPr>
              <w:t>азинская Т.С.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ева О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>Мингалиева Т.Р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для МУЗ «СП №3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00 минут «30» ноября 2006 года по 16 часов 00 минут «30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24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» но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3» 414004, г.Астрахань, ул.С.Перовской,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№1«Инструменты хирургические, инструменты для пародонтологии» - 187085 рублей 00 коп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максимальная  цена  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источник финансирования 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9» ноября 2006 г. 12 часов 00 минут (время московское) поступило 3 (три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62"/>
        <w:gridCol w:w="3668"/>
        <w:gridCol w:w="1472"/>
        <w:gridCol w:w="161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ул.Ленина ,9 оф 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  11:2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Волгоградская обл. г.Волжский ,пр.Ленина ,7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  09:2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ул.Коммунистическая ,16 кв 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11.06  11: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pBdr>
          <w:bottom w:val="single" w:sz="12" w:space="2" w:color="000000"/>
        </w:pBdr>
        <w:jc w:val="both"/>
        <w:rPr/>
      </w:pPr>
      <w:r>
        <w:rPr/>
        <w:t>Отклонить котировочные заявки: ИП «Гегин Игорь Терентьевич» по Лоту №1 т.к. количество товара указанное претендентом в котировочной заявке меньше чем в запросе котировок поданное заказчиком.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 у ООО «Стома» по лоту №1 (Восемьдесят одна тысяча шестьдесят) рублей 00 копеек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Волгоградская обл. г.Волжский ,пр.Ленина ,7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 060 рублей 00 копеек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8.4 Котировочная комиссия приняла решение присвоить второй номер  котировочной заявке ООО «Реноме» на сумму 83115 рублей 00копеек (Восемьдесят три тысячи сто пятнадцать рублей 00 копеек ) - по мере уменьшения степени выгодности содержащейся в котировочной заявке условий исполне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К</w:t>
            </w:r>
            <w:r>
              <w:rPr>
                <w:u w:val="single"/>
              </w:rPr>
              <w:t>азинская Т.С.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1512" w:leader="none"/>
              </w:tabs>
              <w:rPr/>
            </w:pPr>
            <w:r>
              <w:rPr/>
              <w:tab/>
              <w:t xml:space="preserve">            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ева О.В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_________ </w:t>
      </w:r>
      <w:r>
        <w:rPr>
          <w:u w:val="single"/>
        </w:rPr>
        <w:t>Мингалиева Т.Р.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30» но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16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65"/>
        <w:gridCol w:w="1602"/>
        <w:gridCol w:w="1760"/>
        <w:gridCol w:w="1578"/>
        <w:gridCol w:w="123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11.06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11.06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.Т.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11.06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Мингалиева Т.Р.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5:58:00Z</dcterms:created>
  <dc:creator>Гитис Любовь Шлемовна</dc:creator>
  <dc:description/>
  <dc:language>en-US</dc:language>
  <cp:lastModifiedBy>Гитис Любовь Шлемовна</cp:lastModifiedBy>
  <cp:lastPrinted>2006-12-01T10:12:00Z</cp:lastPrinted>
  <dcterms:modified xsi:type="dcterms:W3CDTF">2006-12-05T05:58:00Z</dcterms:modified>
  <cp:revision>2</cp:revision>
  <dc:subject/>
  <dc:title>ПРОТОКОЛ № _____</dc:title>
</cp:coreProperties>
</file>