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РОТОКОЛ № 21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3</w:t>
      </w:r>
      <w:r>
        <w:rPr>
          <w:lang w:val="en-US"/>
        </w:rPr>
        <w:t>0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 Лот  №1  Стеклоиномерные, прокладочные,изолирующие ,временные пломбировочные материалы;Лот №2 Материалы ,инструменты и акссесуары для пломбирования и распломбирования пломб; Лот №3 Анестетики и акссесуары к ним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02/287</w:t>
            </w:r>
            <w:r>
              <w:rPr/>
              <w:t xml:space="preserve"> от «29»</w:t>
            </w:r>
            <w:r>
              <w:rPr>
                <w:u w:val="single"/>
              </w:rPr>
              <w:t xml:space="preserve"> ноября </w:t>
            </w:r>
            <w:r>
              <w:rPr/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К</w:t>
            </w:r>
            <w:r>
              <w:rPr>
                <w:u w:val="single"/>
              </w:rPr>
              <w:t>азинская Т.С.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ева О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>Мингалиева Т.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для МУЗ «СП №3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часов 00 минут «30» ноября 2006 года по 16 часов 00минут «30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 xml:space="preserve">Извещение о проведении запроса котировок № 24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2» но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 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3» 414004, г.Астрахань, ул.С.Перовской,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№1«Стеклоиномерные,прокладочные,изолирующие,временные пломбировочные материалы» - 55668 рублей 15 коп.,Лот №2 «Материалы, инструменты и аксессуары для пломбирования и распломбирования пломб»-61795 рублей 00 коп.,Лот №3 «Анестетики и аксессуары для анестезии»- 69342 рубля 00 копее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ноября 2006 г. 12 часов 00 минут (время московское) поступило 9 (дев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46"/>
        <w:gridCol w:w="3683"/>
        <w:gridCol w:w="1472"/>
        <w:gridCol w:w="161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Волгоградская обл. г.Волжский ,пр.Ленина ,7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06  09:5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ул.Коммунистическая ,16 кв 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06  11: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ул.З.Комодемьянской ,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 ,ул.Чуйкова 156/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ул.З.Комодемьянской ,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ул.Коммунистическая ,16 кв 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06  11:3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 ,ул.Чуйкова 156/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0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ул.З.Комодемьянской ,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 ,ул.Чуйкова 156/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540" w:hanging="0"/>
        <w:jc w:val="both"/>
        <w:rPr/>
      </w:pPr>
      <w:r>
        <w:rPr/>
        <w:t xml:space="preserve">8.1 Отклонить котировочную заявку   ООО  «Кристалл» </w:t>
      </w:r>
      <w:r>
        <w:rPr>
          <w:b/>
        </w:rPr>
        <w:t xml:space="preserve">по лоту №3  </w:t>
      </w:r>
      <w:r>
        <w:rPr/>
        <w:t>на сумму 72280руб.00коп. (Семьдесят две тысячи двести восемьдесят рублей 00 копеек).</w:t>
      </w:r>
    </w:p>
    <w:p>
      <w:pPr>
        <w:pStyle w:val="Normal"/>
        <w:ind w:left="540" w:hanging="0"/>
        <w:jc w:val="both"/>
        <w:rPr/>
      </w:pPr>
      <w:r>
        <w:rPr/>
        <w:t>Причина отклонения: Высокая цена.</w:t>
      </w:r>
    </w:p>
    <w:p>
      <w:pPr>
        <w:pStyle w:val="Normal"/>
        <w:ind w:left="360" w:hanging="0"/>
        <w:jc w:val="both"/>
        <w:rPr/>
      </w:pPr>
      <w:r>
        <w:rPr/>
        <w:t>8.2 Предложение о наиболее низкой цене товаров составил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о Лоту №1</w:t>
      </w:r>
      <w:r>
        <w:rPr/>
        <w:t xml:space="preserve"> - 48925руб.00коп.(Сорок восемь тысяч девятьсот двадцать пять рублей 00копеек)-</w:t>
      </w:r>
      <w:r>
        <w:rPr>
          <w:b/>
        </w:rPr>
        <w:t>ООО «Стома</w:t>
      </w:r>
      <w:r>
        <w:rPr/>
        <w:t>»</w:t>
      </w:r>
    </w:p>
    <w:p>
      <w:pPr>
        <w:pStyle w:val="Normal"/>
        <w:ind w:left="360" w:hanging="0"/>
        <w:jc w:val="both"/>
        <w:rPr/>
      </w:pPr>
      <w:r>
        <w:rPr/>
        <w:t>2)</w:t>
      </w:r>
      <w:r>
        <w:rPr>
          <w:b/>
        </w:rPr>
        <w:t>Лоту №2 -</w:t>
      </w:r>
      <w:r>
        <w:rPr/>
        <w:t>57240руб.00коп(Пятьдесят семь тысяч двести сорок рублей 00копеек.-</w:t>
      </w:r>
      <w:r>
        <w:rPr>
          <w:b/>
        </w:rPr>
        <w:t>ООО «Кутум</w:t>
      </w:r>
      <w:r>
        <w:rPr/>
        <w:t>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о Лоту №3</w:t>
      </w:r>
      <w:r>
        <w:rPr/>
        <w:t xml:space="preserve"> -68240 руб.00коп(Шестьдесят восемь тысяч двести сорок рублей 00копеек).-</w:t>
      </w:r>
      <w:r>
        <w:rPr>
          <w:b/>
        </w:rPr>
        <w:t>ООО «Кутум</w:t>
      </w:r>
      <w:r>
        <w:rPr/>
        <w:t>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8.3Котировочная комиссия оценила котировочные заявки и приняла решение 1)признать победителем в проведении запроса котировок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783"/>
        <w:gridCol w:w="2989"/>
      </w:tblGrid>
      <w:tr>
        <w:trPr>
          <w:trHeight w:val="182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от  №1  Стеклоиномерные ,прокладочные,изолирующие ,временные пломбировочныематериалы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Волгоградская обл. г.Волжский ,пр.Ленина ,7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25рублей 00 копее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783"/>
        <w:gridCol w:w="2989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от №2 Материалы,инструменты и акссесуары для пломбирования и распломбирования пломб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ул.З.Комодемьянской ,7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7240 рублей 00 копеек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ОТ №3 «Анестетики и акссесуары к ним»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Кутум»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ул.З.Комодемьянской ,7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8240 рублей 00 копеек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/>
      </w:pPr>
      <w:r>
        <w:rPr/>
        <w:t>Присвоить второй номер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по </w:t>
      </w:r>
      <w:r>
        <w:rPr>
          <w:b/>
        </w:rPr>
        <w:t>лоту №1</w:t>
      </w:r>
      <w:r>
        <w:rPr/>
        <w:t xml:space="preserve">  -котировочной заявке ИП Гегин И.Т - Сумма контракта 50080руб.00коп (Пятьдесят тысяч восемьдесят рублей 00копеек)- по мере уменьшения степени выгодности содержащейся в котировочной заявке условий исполнения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по </w:t>
      </w:r>
      <w:r>
        <w:rPr>
          <w:b/>
        </w:rPr>
        <w:t>лоту №2</w:t>
      </w:r>
      <w:r>
        <w:rPr/>
        <w:t xml:space="preserve">  -котировочной заявке ИП Гегин И.Т - Сумма контракта 58985 руб.00коп (Пятьдесят восемь тысяч  девятьсот восемьдесят пять рублей 00копеек)-по мере уменьшения степени выгодности содержащейся в котировочной заявке условий исполнения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9.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10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К</w:t>
            </w:r>
            <w:r>
              <w:rPr>
                <w:u w:val="single"/>
              </w:rPr>
              <w:t>азинская Т.С.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 xml:space="preserve">            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ева О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_________ </w:t>
      </w:r>
      <w:r>
        <w:rPr>
          <w:u w:val="single"/>
        </w:rPr>
        <w:t>Мингалиева Т.Р.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15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65"/>
        <w:gridCol w:w="1602"/>
        <w:gridCol w:w="1760"/>
        <w:gridCol w:w="1578"/>
        <w:gridCol w:w="123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: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: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ингалиева Т.Р.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5:52:00Z</dcterms:created>
  <dc:creator>Гитис Любовь Шлемовна</dc:creator>
  <dc:description/>
  <dc:language>en-US</dc:language>
  <cp:lastModifiedBy>Гитис Любовь Шлемовна</cp:lastModifiedBy>
  <cp:lastPrinted>2006-12-01T12:35:00Z</cp:lastPrinted>
  <dcterms:modified xsi:type="dcterms:W3CDTF">2006-12-05T05:52:00Z</dcterms:modified>
  <cp:revision>2</cp:revision>
  <dc:subject/>
  <dc:title>ПРОТОКОЛ № _____</dc:title>
</cp:coreProperties>
</file>