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Материалы и аксессуары для полировки плом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часов 00минут «30» ноября 2006 года по 16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24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/>
              <w:t xml:space="preserve">Лот№1 </w:t>
            </w:r>
            <w:r>
              <w:rPr>
                <w:b/>
                <w:u w:val="single"/>
              </w:rPr>
              <w:t xml:space="preserve"> Материалы и аксессуары для полировки пломб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 242400 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51"/>
        <w:gridCol w:w="4079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,Волгоградская обл.,г.Волжский,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смодемьянской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ООО «Кутум» по лоту №1- 187 620 руб. (Сто восемьдесят семь тысяч  шестьсот двадцать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Котировочная комиссия оценила котировочные заявки и приняла решение                           1)признать </w:t>
      </w:r>
      <w:r>
        <w:rPr>
          <w:b/>
        </w:rPr>
        <w:t xml:space="preserve">победителем </w:t>
      </w:r>
      <w:r>
        <w:rPr/>
        <w:t xml:space="preserve">в проведении запроса котировок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4099"/>
        <w:gridCol w:w="2770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  «Кутум»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смодемьянской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7620 р.00к.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 xml:space="preserve">1)присвоить </w:t>
      </w:r>
      <w:r>
        <w:rPr>
          <w:b/>
        </w:rPr>
        <w:t>номер два</w:t>
      </w:r>
      <w:r>
        <w:rPr/>
        <w:t xml:space="preserve"> котировочной заявке ООО «Стома» (по мере уменьшения степени выгодности содержащейся в котировочной заявке условий исполнения контракта )</w:t>
      </w:r>
    </w:p>
    <w:p>
      <w:pPr>
        <w:pStyle w:val="Normal"/>
        <w:ind w:left="540" w:hanging="0"/>
        <w:jc w:val="both"/>
        <w:rPr/>
      </w:pPr>
      <w:r>
        <w:rPr/>
        <w:t xml:space="preserve">Сумма контракта </w:t>
      </w:r>
      <w:r>
        <w:rPr>
          <w:b/>
        </w:rPr>
        <w:t>208340руб.00коп</w:t>
      </w:r>
      <w:r>
        <w:rPr/>
        <w:t>.(Двести восемь тысяч триста сорок рублей 00копеек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8:00Z</dcterms:created>
  <dc:creator>Гитис Любовь Шлемовна</dc:creator>
  <dc:description/>
  <dc:language>en-US</dc:language>
  <cp:lastModifiedBy>Гитис Любовь Шлемовна</cp:lastModifiedBy>
  <cp:lastPrinted>2006-11-29T18:13:00Z</cp:lastPrinted>
  <dcterms:modified xsi:type="dcterms:W3CDTF">2006-12-05T05:48:00Z</dcterms:modified>
  <cp:revision>2</cp:revision>
  <dc:subject/>
  <dc:title>ПРОТОКОЛ № _____</dc:title>
</cp:coreProperties>
</file>