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21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Пломбировочный материал светового отвержде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>от «29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Мингалиева Т.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«СП №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30» ноября 2006 года по 16 часов 00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42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04, г.Астрахань, ул.С.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/>
              <w:t>Лот№1</w:t>
            </w:r>
            <w:r>
              <w:rPr>
                <w:b/>
                <w:u w:val="single"/>
              </w:rPr>
              <w:t>Пломбировочный материал светового отверждения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 184070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62"/>
        <w:gridCol w:w="3668"/>
        <w:gridCol w:w="1472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1: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 ,ул.Чуйкова 15 б/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  11: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ИП Гегин И.Т по лоту № 1- 167425руб.00коп. (Сто шестьдесят семь тысяч четыреста двадцать пять рублей 00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85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425рублей 00 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3. Присвоить </w:t>
      </w:r>
      <w:r>
        <w:rPr>
          <w:b/>
        </w:rPr>
        <w:t>номер два</w:t>
      </w:r>
      <w:r>
        <w:rPr/>
        <w:t xml:space="preserve">  ООО «Кристалл» (по мере уменьшения степени выгодности содержащейся в котировочной заявке условий исполнения контракта)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Сумма контракта  </w:t>
      </w:r>
      <w:r>
        <w:rPr>
          <w:b/>
        </w:rPr>
        <w:t>168650руб.00коп</w:t>
      </w:r>
      <w:r>
        <w:rPr/>
        <w:t xml:space="preserve">. (Сто шестьдесят восемь тысяч шестьсот пятьдесят рублей 00 копеек)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 xml:space="preserve">            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_________ </w:t>
      </w:r>
      <w:r>
        <w:rPr>
          <w:u w:val="single"/>
        </w:rPr>
        <w:t>Мингалиева Т.Р.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ингалиева Т.Р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08:00Z</dcterms:created>
  <dc:creator>Гитис Любовь Шлемовна</dc:creator>
  <dc:description/>
  <dc:language>en-US</dc:language>
  <cp:lastModifiedBy>Гитис Любовь Шлемовна</cp:lastModifiedBy>
  <cp:lastPrinted>2006-11-30T14:18:00Z</cp:lastPrinted>
  <dcterms:modified xsi:type="dcterms:W3CDTF">2006-12-05T06:08:00Z</dcterms:modified>
  <cp:revision>2</cp:revision>
  <dc:subject/>
  <dc:title>ПРОТОКОЛ № _____</dc:title>
</cp:coreProperties>
</file>