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1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30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Эндодонтические инструменты и акссесуары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>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30» ноября 2006 года по 16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41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/>
              <w:t>Лот№1«</w:t>
            </w:r>
            <w:r>
              <w:rPr>
                <w:b/>
                <w:u w:val="single"/>
              </w:rPr>
              <w:t xml:space="preserve">Эндодонтические инструменты и акссесуары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 249410 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максимальная цена 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источник финансирования 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2 (две 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62"/>
        <w:gridCol w:w="3668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г.Волгоградская обл.,г.Волжский пр.Ленина 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09: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Казань ,,ул.Чуйкова 156/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0: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ООО «Стома» по лоту №1-228725руб00копеек(Двести двадцать восемь тысяч семьсот двадцать пять  рублей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г.Волгоградская обл.,г.Волжский пр.Ленина ,7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725 рублей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3 Присвоить  </w:t>
      </w:r>
      <w:r>
        <w:rPr>
          <w:b/>
        </w:rPr>
        <w:t>номер два</w:t>
      </w:r>
      <w:r>
        <w:rPr/>
        <w:t xml:space="preserve">  котировочной заявке ООО «Кристалл» (по мере уменьшения степени выгодности содержащейся в котировочной заявке условий исполнения контракта)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Сумма контракта 244360 рубля 00копеек(Двести сорок четыре тысячи триста шестьдесят  рублей 00копеек)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55:00Z</dcterms:created>
  <dc:creator>Гитис Любовь Шлемовна</dc:creator>
  <dc:description/>
  <dc:language>en-US</dc:language>
  <cp:lastModifiedBy>Гитис Любовь Шлемовна</cp:lastModifiedBy>
  <cp:lastPrinted>2006-12-01T09:44:00Z</cp:lastPrinted>
  <dcterms:modified xsi:type="dcterms:W3CDTF">2006-12-05T05:55:00Z</dcterms:modified>
  <cp:revision>2</cp:revision>
  <dc:subject/>
  <dc:title>ПРОТОКОЛ № _____</dc:title>
</cp:coreProperties>
</file>