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 21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Материалы, инструменты и аксессуары для обработки, расширения, высушивания и обезжиривания каналов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>»</w:t>
            </w:r>
            <w:r>
              <w:rPr>
                <w:u w:val="single"/>
              </w:rPr>
              <w:t xml:space="preserve"> ноября </w:t>
            </w:r>
            <w:r>
              <w:rPr/>
              <w:t xml:space="preserve">2006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елехов Д.П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СП№4»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00 минут «30» ноября 2006 года по 17 часов 00 минут «30» ноября 2006 года по адресу: 414000,  г. Астрахань, ул. Чернышевского, 4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4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 «Материалы, инструменты и аксессуары для обработки, расширения, высушивания и обезжиривания каналов» - 39 55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«29» ноября 2006 г. 12 часов 00 минут (время московское) не поступило ни одной котировочной заявке. </w:t>
      </w:r>
    </w:p>
    <w:p>
      <w:pPr>
        <w:pStyle w:val="Normal"/>
        <w:ind w:firstLine="540"/>
        <w:jc w:val="both"/>
        <w:rPr/>
      </w:pPr>
      <w:r>
        <w:rPr/>
        <w:t>В связи с тем, что не поступило ни одной котировочной заявки, котировочная комиссия на основании п.7 ст.46 ФЗ-94 от 21.07.05 г. приняла решение осуществить повторное размещение заказа, путем проведения запроса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 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21:00Z</dcterms:created>
  <dc:creator>Гитис Любовь Шлемовна</dc:creator>
  <dc:description/>
  <dc:language>en-US</dc:language>
  <cp:lastModifiedBy>Гитис Любовь Шлемовна</cp:lastModifiedBy>
  <cp:lastPrinted>2006-12-04T10:23:00Z</cp:lastPrinted>
  <dcterms:modified xsi:type="dcterms:W3CDTF">2006-12-05T08:21:00Z</dcterms:modified>
  <cp:revision>2</cp:revision>
  <dc:subject/>
  <dc:title>ПРОТОКОЛ № _____</dc:title>
</cp:coreProperties>
</file>