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2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Эндодонтические инструменты и аксессуар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>»</w:t>
            </w:r>
            <w:r>
              <w:rPr>
                <w:u w:val="single"/>
              </w:rPr>
              <w:t xml:space="preserve"> ноября </w:t>
            </w:r>
            <w:r>
              <w:rPr/>
              <w:t xml:space="preserve">2006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елехов Д.П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СП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00 минут «30» ноября 2006 года по 17 часов 00 минут «30» ноября 2006 года по адресу: 414000,  г. Астрахань, ул. Чернышевского, 4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3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 «Эндодонтические инструменты и аксессуары» - 249 700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5"/>
        <w:gridCol w:w="3088"/>
        <w:gridCol w:w="1628"/>
        <w:gridCol w:w="162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г.Волжский, пр. Ленина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9:5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Чуйкова 15б/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 16, кв. 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2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 Космодемьянской,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190 580 рублей 00 копеек (Сто девяносто тысяч пятьсот восемьдесят рублей) рублей 00 копеек.   ООО «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Чуйкова 15б/7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0 580 рублей 00 копе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своить второй номер котировочной заявке ИП «Гегин Игорь Терентьевич» (по мере уменьшения степени выгодности содержащейся в котировочной заявке, условий исполнения контракта). Сумма контракта 201 748 рублей 00 копеек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Шелехов Д.П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47:00Z</dcterms:created>
  <dc:creator>Гитис Любовь Шлемовна</dc:creator>
  <dc:description/>
  <dc:language>en-US</dc:language>
  <cp:lastModifiedBy>Гитис Любовь Шлемовна</cp:lastModifiedBy>
  <cp:lastPrinted>2006-09-29T09:15:00Z</cp:lastPrinted>
  <dcterms:modified xsi:type="dcterms:W3CDTF">2006-12-05T07:47:00Z</dcterms:modified>
  <cp:revision>2</cp:revision>
  <dc:subject/>
  <dc:title>ПРОТОКОЛ № _____</dc:title>
</cp:coreProperties>
</file>