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ПРОТОКОЛ № 209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3</w:t>
      </w:r>
      <w:r>
        <w:rPr>
          <w:lang w:val="en-US"/>
        </w:rPr>
        <w:t>0</w:t>
      </w:r>
      <w:r>
        <w:rPr/>
        <w:t xml:space="preserve">» </w:t>
      </w:r>
      <w:r>
        <w:rPr>
          <w:u w:val="single"/>
        </w:rPr>
        <w:t>ноября</w:t>
      </w:r>
      <w:r>
        <w:rPr/>
        <w:t xml:space="preserve">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b/>
          <w:b/>
        </w:rPr>
      </w:pPr>
      <w:r>
        <w:rPr>
          <w:b/>
        </w:rPr>
        <w:t>Материалы и аксессуары для полировки пломб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С02/287</w:t>
            </w:r>
            <w:r>
              <w:rPr/>
              <w:t xml:space="preserve"> от «</w:t>
            </w:r>
            <w:r>
              <w:rPr>
                <w:u w:val="single"/>
              </w:rPr>
              <w:t>29</w:t>
            </w:r>
            <w:r>
              <w:rPr/>
              <w:t>»</w:t>
            </w:r>
            <w:r>
              <w:rPr>
                <w:u w:val="single"/>
              </w:rPr>
              <w:t xml:space="preserve"> ноября </w:t>
            </w:r>
            <w:r>
              <w:rPr/>
              <w:t xml:space="preserve">2006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  <w:r>
              <w:rPr>
                <w:u w:val="single"/>
              </w:rPr>
              <w:t>Казинская Т.С.</w:t>
            </w:r>
            <w:r>
              <w:rPr/>
              <w:t>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Пушкарева О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елехов Д.П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Комитет по здравоохранению администрации г. Астрахани для МУЗ «СП№4»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6 часов 00 минут «30» ноября 2006 года по 17 часов 00 минут «30» ноября 2006 года по адресу: 414000,  г. Астрахань, ул. Чернышевского, 4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238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1» но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огласно лотам прилагаемым к котировочной заявк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УЗ «СП№4» 414015, г.Астрахань, пл.Заводская, 8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течении 3 дней, после предоплаты поставщик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стоимость товара включены вс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Лот№1«Материалы и аксессуары для полировки пломб» - 248 800 рублей 00 коп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едоплата 30% остальные 70% после поставки товара на склад заказчи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9» ноября 2006 г. 12 часов 00 минут (время московское) поступило 4 (четыре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75"/>
        <w:gridCol w:w="3088"/>
        <w:gridCol w:w="1628"/>
        <w:gridCol w:w="1624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11, г.Волжский, пр. Ленина,7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  <w:p>
            <w:pPr>
              <w:pStyle w:val="Normal"/>
              <w:jc w:val="center"/>
              <w:rPr/>
            </w:pPr>
            <w:r>
              <w:rPr/>
              <w:t>9:5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ристалл»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азань, ул.Чуйкова 15б/7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  <w:p>
            <w:pPr>
              <w:pStyle w:val="Normal"/>
              <w:jc w:val="center"/>
              <w:rPr/>
            </w:pPr>
            <w:r>
              <w:rPr/>
              <w:t>10:5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Гегин И.Т»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 г.Волгоград, ул.Коммунистическая 16, кв. 3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  <w:p>
            <w:pPr>
              <w:pStyle w:val="Normal"/>
              <w:jc w:val="center"/>
              <w:rPr/>
            </w:pPr>
            <w:r>
              <w:rPr/>
              <w:t>11:2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, ул.З. Космодемьянской,7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  <w:p>
            <w:pPr>
              <w:pStyle w:val="Normal"/>
              <w:jc w:val="center"/>
              <w:rPr/>
            </w:pPr>
            <w:r>
              <w:rPr/>
              <w:t>11:4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pBdr>
          <w:bottom w:val="single" w:sz="12" w:space="2" w:color="000000"/>
        </w:pBdr>
        <w:jc w:val="both"/>
        <w:rPr/>
      </w:pPr>
      <w:r>
        <w:rPr/>
        <w:t>Не допустить до оценки котировочные заявки: ИП «Гегин Игорь Терентьевич» т.к. количество товара указанное претендентом в котировочной заявке меньше чем в запросе котировок поданное заказчиком.</w:t>
      </w:r>
    </w:p>
    <w:p>
      <w:pPr>
        <w:pStyle w:val="Normal"/>
        <w:numPr>
          <w:ilvl w:val="1"/>
          <w:numId w:val="1"/>
        </w:numPr>
        <w:rPr/>
      </w:pPr>
      <w:r>
        <w:rPr/>
        <w:t>Предложение о наиболее низкой цене товаров, работ, услуг составило: 179 800 рублей 00 копеек (Сто семьдесят девять тысяч восемьсот) рублей 00 копеек                 ООО «Кристалл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ристалл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азань, ул.Чуйкова 15б/7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79 800 рублей 00 копее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Присвоить второй номер котировочной заявке ООО «Кутум» (по мере уменьшения степени выгодности содержащейся в котировочной заявке, условий исполнения контракта). Сумма контракта 191 180 рублей 00 копеек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  <w:r>
              <w:rPr>
                <w:u w:val="single"/>
              </w:rPr>
              <w:t>Казинская Т.С.</w:t>
            </w:r>
            <w:r>
              <w:rPr/>
              <w:t>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Пушкарева О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/>
      </w:pPr>
      <w:r>
        <w:rPr/>
        <w:t>Представитель Заказчика                                                        _________</w:t>
      </w:r>
      <w:r>
        <w:rPr>
          <w:u w:val="single"/>
        </w:rPr>
        <w:t>Шелехов Д.П.</w:t>
      </w:r>
      <w:r>
        <w:rPr/>
        <w:t>_________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30» но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209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365"/>
        <w:gridCol w:w="1602"/>
        <w:gridCol w:w="1760"/>
        <w:gridCol w:w="1578"/>
        <w:gridCol w:w="1231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5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ристалл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Гегин И.Т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>
          <w:lang w:val="en-US"/>
        </w:rPr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Шелехов Д.П.</w:t>
      </w:r>
    </w:p>
    <w:p>
      <w:pPr>
        <w:pStyle w:val="Normal"/>
        <w:ind w:firstLine="360"/>
        <w:rPr/>
      </w:pPr>
      <w:r>
        <w:rPr/>
        <w:t>Фамилия И.О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7:41:00Z</dcterms:created>
  <dc:creator>Гитис Любовь Шлемовна</dc:creator>
  <dc:description/>
  <dc:language>en-US</dc:language>
  <cp:lastModifiedBy>Гитис Любовь Шлемовна</cp:lastModifiedBy>
  <cp:lastPrinted>2006-11-30T11:10:00Z</cp:lastPrinted>
  <dcterms:modified xsi:type="dcterms:W3CDTF">2006-12-05T07:41:00Z</dcterms:modified>
  <cp:revision>2</cp:revision>
  <dc:subject/>
  <dc:title>ПРОТОКОЛ № _____</dc:title>
</cp:coreProperties>
</file>