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ПРОТОКОЛ № 20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3</w:t>
      </w:r>
      <w:r>
        <w:rPr>
          <w:lang w:val="en-US"/>
        </w:rPr>
        <w:t>0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Комплектующие изделия для оборудования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02/287</w:t>
            </w:r>
            <w:r>
              <w:rPr/>
              <w:t xml:space="preserve"> от «</w:t>
            </w:r>
            <w:r>
              <w:rPr>
                <w:u w:val="single"/>
              </w:rPr>
              <w:t>29</w:t>
            </w:r>
            <w:r>
              <w:rPr/>
              <w:t>»</w:t>
            </w:r>
            <w:r>
              <w:rPr>
                <w:u w:val="single"/>
              </w:rPr>
              <w:t xml:space="preserve"> ноября </w:t>
            </w:r>
            <w:r>
              <w:rPr/>
              <w:t xml:space="preserve">2006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Казинская Т.С.</w:t>
            </w:r>
            <w:r>
              <w:rPr/>
              <w:t>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ушкарева О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елехов Д.П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Комитет по здравоохранению администрации г. Астрахани для МУЗ «СП№4»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6 часов 00 минут «30» ноября 2006 года по 17 часов 00 минут «30» ноября 2006 года по адресу: 414000,  г. Астрахань, ул. Чернышевского, 4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237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1» но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№4» 414015, г.Астрахань, пл.Заводская, 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и 3 дней, после предоплаты поставщи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от№1 «Комплектующие изделия для оборудования» - 241 000 рублей 00 коп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» ноября 2006 г. 12 часов 00 минут (время московское) поступило 3 (три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75"/>
        <w:gridCol w:w="3088"/>
        <w:gridCol w:w="1628"/>
        <w:gridCol w:w="162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, г.Волжский, пр. Ленина,7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9: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ул.З. Космодемьянской,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11: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 ул.Коммунистическая 16, кв. 3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11: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195 842 рубля 00 копеек (Сто девяносто пять тысяч восемьсот сорок два) рубля 00 копеек.                      ООО «Кутум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ул.З. Космодемьянской,7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5 842 рубля 00 копее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Присвоить второй номер котировочной заявке ООО «Стома» (по мере уменьшения степени выгодности содержащейся в котировочной заявке, условий исполнения контракта). Сумма контракта 200 372 рубля 00 копеек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Казинская Т.С.</w:t>
            </w:r>
            <w:r>
              <w:rPr/>
              <w:t>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ушкарева О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_________</w:t>
      </w:r>
      <w:r>
        <w:rPr>
          <w:u w:val="single"/>
        </w:rPr>
        <w:t>Шелехов Д.П.</w:t>
      </w:r>
      <w:r>
        <w:rPr/>
        <w:t>___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30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08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65"/>
        <w:gridCol w:w="1602"/>
        <w:gridCol w:w="1760"/>
        <w:gridCol w:w="1578"/>
        <w:gridCol w:w="123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Шелехов Д.П.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7:37:00Z</dcterms:created>
  <dc:creator>Гитис Любовь Шлемовна</dc:creator>
  <dc:description/>
  <dc:language>en-US</dc:language>
  <cp:lastModifiedBy>Гитис Любовь Шлемовна</cp:lastModifiedBy>
  <cp:lastPrinted>2006-09-29T09:15:00Z</cp:lastPrinted>
  <dcterms:modified xsi:type="dcterms:W3CDTF">2006-12-05T07:37:00Z</dcterms:modified>
  <cp:revision>2</cp:revision>
  <dc:subject/>
  <dc:title>ПРОТОКОЛ № _____</dc:title>
</cp:coreProperties>
</file>