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0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lang w:val="en-US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Инструменты хирургические, инструменты для пародонтологи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>»</w:t>
            </w:r>
            <w:r>
              <w:rPr>
                <w:u w:val="single"/>
              </w:rPr>
              <w:t xml:space="preserve"> ноября </w:t>
            </w:r>
            <w:r>
              <w:rPr/>
              <w:t xml:space="preserve">2006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елехов Д.П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СП№4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00 минут «30» ноября 2006 года по 17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3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 «Инструменты хирургические, инструменты для пародонтологии» - 111622 рубля 5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44, Санкт-Петербург, Суворовский пр, д47 кв 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0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г.Волжский,пр.Ленина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9:1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 Чуйкова 15б/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0: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 Волгоград, ул.Ленина, 9 ,оф.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, 16 кв.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28 216 рублей 00 копеек (Двадцать восемь тысяч двести шестнадцать) рублей 00 копеек.                 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ОО «Кристал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 Чуйкова 15б/7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 216 рублей 00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своить второй номер котировочной заявке ИП «Гегин Игорь Терентьевич» (по мере уменьшения степени выгодности содержащейся в котировочной заявке, условий исполнения контракта). Сумма контракта 44 774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0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Шелехов Д.П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36:00Z</dcterms:created>
  <dc:creator>Гитис Любовь Шлемовна</dc:creator>
  <dc:description/>
  <dc:language>en-US</dc:language>
  <cp:lastModifiedBy>Гитис Любовь Шлемовна</cp:lastModifiedBy>
  <cp:lastPrinted>2006-11-30T11:47:00Z</cp:lastPrinted>
  <dcterms:modified xsi:type="dcterms:W3CDTF">2006-12-05T07:36:00Z</dcterms:modified>
  <cp:revision>2</cp:revision>
  <dc:subject/>
  <dc:title>ПРОТОКОЛ № _____</dc:title>
</cp:coreProperties>
</file>