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0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lang w:val="en-US"/>
        </w:rPr>
        <w:t>3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Инструменты для терапии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>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елехов Д.П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омитет по здравоохранению администрации г. Астрахани для МУЗ «СП№4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часов 00 минут «30» ноября 2006 года по 17 часов 0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3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 «Инструменты для терапии» - 248 850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75"/>
        <w:gridCol w:w="3088"/>
        <w:gridCol w:w="1628"/>
        <w:gridCol w:w="162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люкс-С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44, г.Санкт-Петербург, Суворовский пр, д.47, кв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06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г.Волжский,пр.Ленина, 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9:3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 Чуйкова 15б/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0:5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 Волгоград, ул.Ленина,9 оф.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«Гегин И.Т.»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 Волгоград, ул.Коммунистическая, 16 кв.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наиболее низкой цене товаров, работ, услуг составило: 48 280 рублей 00 копеек (Сорок восемь тысяч двести восемьдесят рублей 00 копеек)                     ООО «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ОО «Кристалл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 Чуйкова 15б/7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 280 рублей 00 копе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своить второй номер котировочной заявке ИП «Гегин Игорь Терентьевич» (по мере уменьшения степени выгодности содержащейся в котировочной заявке, условий исполнения контракта). Сумма контракта 160 48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>Шелехов Д.П.</w:t>
      </w:r>
      <w:r>
        <w:rPr/>
        <w:t>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0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люкс-С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«Гегин И.Т.»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Шелехов Д.П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33:00Z</dcterms:created>
  <dc:creator>Гитис Любовь Шлемовна</dc:creator>
  <dc:description/>
  <dc:language>en-US</dc:language>
  <cp:lastModifiedBy>Гитис Любовь Шлемовна</cp:lastModifiedBy>
  <cp:lastPrinted>2006-11-30T09:32:00Z</cp:lastPrinted>
  <dcterms:modified xsi:type="dcterms:W3CDTF">2006-12-05T07:33:00Z</dcterms:modified>
  <cp:revision>2</cp:revision>
  <dc:subject/>
  <dc:title>ПРОТОКОЛ № _____</dc:title>
</cp:coreProperties>
</file>