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20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Боры и алмазные инструмент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>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елехов Д.П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 для МУЗ «СП№4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00 минут «30» ноября 2006 года по 17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23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 «Боры и алмазные инструменты» - 246 960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75"/>
        <w:gridCol w:w="3088"/>
        <w:gridCol w:w="1628"/>
        <w:gridCol w:w="162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Космодемьянской,7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4, Санкт-Петербург,Суворовский пр. д47 кв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  <w:p>
            <w:pPr>
              <w:pStyle w:val="Normal"/>
              <w:jc w:val="center"/>
              <w:rPr/>
            </w:pPr>
            <w:r>
              <w:rPr/>
              <w:t>15:0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 г.Волжский,пр Ленина,7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9:3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Чуйкова 15б/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79 340 рублей 00 копеек (Сто семьдесят девять тысяч триста сорок) рублей 00 копеек,    ООО «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Чуйкова 15б/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9 340 рублей 00 копее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своить второй номер котировочной заявке ООО «Медилюкс-С» (по мере уменьшения степени выгодности содержащейся в котировочной заявке, условий исполнения контракта). Сумма контракта 204 624 рубля 00 копеек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зинская Т.С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ушкарева О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                     _________</w:t>
      </w:r>
      <w:r>
        <w:rPr>
          <w:u w:val="single"/>
        </w:rPr>
        <w:t>Шелехов Д.П.</w:t>
      </w:r>
      <w:r>
        <w:rPr/>
        <w:t>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05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тум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люкс-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алл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Шелехов Д.П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27:00Z</dcterms:created>
  <dc:creator>Гитис Любовь Шлемовна</dc:creator>
  <dc:description/>
  <dc:language>en-US</dc:language>
  <cp:lastModifiedBy>Гитис Любовь Шлемовна</cp:lastModifiedBy>
  <cp:lastPrinted>2006-11-30T11:52:00Z</cp:lastPrinted>
  <dcterms:modified xsi:type="dcterms:W3CDTF">2006-12-05T07:27:00Z</dcterms:modified>
  <cp:revision>2</cp:revision>
  <dc:subject/>
  <dc:title>ПРОТОКОЛ № _____</dc:title>
</cp:coreProperties>
</file>