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204 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0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Приобретение  аксессуаров для лечения, расширения и  пломбирования канал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>с 10 часов 00 минут «30» ноября 2006 года по 10 часов 30 минут «30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3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5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риобретение аксессуаров для лечения, расширения и  пломбирования каналов (ЛОТ № 3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1208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29.11.06г. до 12ч. (время московское),  не поступило ни одной котировочной зая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 приняла 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Осуществить повторное размещение заказа путем запроса котировок  (ст.46, п.7       №  94 – ФЗ от 25.07.05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: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25:00Z</dcterms:created>
  <dc:creator>Гитис Любовь Шлемовна</dc:creator>
  <dc:description/>
  <dc:language>en-US</dc:language>
  <cp:lastModifiedBy>Гитис Любовь Шлемовна</cp:lastModifiedBy>
  <cp:lastPrinted>2006-11-24T14:32:00Z</cp:lastPrinted>
  <dcterms:modified xsi:type="dcterms:W3CDTF">2006-11-30T08:25:00Z</dcterms:modified>
  <cp:revision>2</cp:revision>
  <dc:subject/>
  <dc:title>ПРОТОКОЛ № _____</dc:title>
</cp:coreProperties>
</file>