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203 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0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Приобретение расходных материалов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87 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jc w:val="both"/>
              <w:rPr/>
            </w:pPr>
            <w:r>
              <w:rPr/>
              <w:t>Савкина С. И.</w:t>
            </w:r>
          </w:p>
          <w:p>
            <w:pPr>
              <w:pStyle w:val="Normal"/>
              <w:jc w:val="both"/>
              <w:rPr/>
            </w:pPr>
            <w:r>
              <w:rPr/>
              <w:t>Шатун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шкарева О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0 часов 00 минут   «30» ноября 2006 года   по 10  часов 3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30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3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 xml:space="preserve">Приобретение </w:t>
            </w:r>
            <w:r>
              <w:rPr>
                <w:lang w:val="en-US"/>
              </w:rPr>
              <w:t>расходных</w:t>
            </w:r>
            <w:r>
              <w:rPr/>
              <w:t xml:space="preserve"> материалов (ЛОТ № 1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70925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29.11.06г. до 12ч. (время московское), поступило </w:t>
      </w:r>
      <w:r>
        <w:rPr>
          <w:u w:val="single"/>
        </w:rPr>
        <w:t xml:space="preserve"> 2(две) котировочные  заявки  по факсу и на бумажном носителе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Ольга – 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пер. Театральный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1.06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 пр – т Ленина, 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№ 1 составило</w:t>
      </w:r>
      <w:r>
        <w:rPr/>
        <w:t xml:space="preserve"> </w:t>
      </w:r>
      <w:r>
        <w:rPr>
          <w:u w:val="single"/>
        </w:rPr>
        <w:t>156014 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0 коп._(Сто пятьдесят шесть тысяч четырнадцать рублей.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 пр – т Ленина, 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6 014 руб. 00 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8.3. Второй номер присвоить ООО «Ольга – А» (по мере уменьшения степени выгодности содержащейся в котировочной заявке условий исполнения контракта). Сумма контракта составляет 161293 руб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jc w:val="both"/>
              <w:rPr/>
            </w:pPr>
            <w:r>
              <w:rPr/>
              <w:t>Савкина С. И.</w:t>
            </w:r>
          </w:p>
          <w:p>
            <w:pPr>
              <w:pStyle w:val="Normal"/>
              <w:jc w:val="both"/>
              <w:rPr/>
            </w:pPr>
            <w:r>
              <w:rPr/>
              <w:t>Шатун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шкарева О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203</w:t>
      </w:r>
    </w:p>
    <w:p>
      <w:pPr>
        <w:pStyle w:val="Normal"/>
        <w:ind w:firstLine="360"/>
        <w:jc w:val="right"/>
        <w:rPr/>
      </w:pPr>
      <w:r>
        <w:rPr/>
        <w:t>от  « 30 »  ноября 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Ольга – 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ч 1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04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</w:t>
      </w:r>
      <w:r>
        <w:rPr/>
        <w:t>Исполнитель                                   Трофим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таблица котировочных заявок к протоколу  № 203  от 30.11.0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руб.</w:t>
      </w:r>
    </w:p>
    <w:tbl>
      <w:tblPr>
        <w:tblW w:w="14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325"/>
        <w:gridCol w:w="904"/>
        <w:gridCol w:w="904"/>
        <w:gridCol w:w="1085"/>
        <w:gridCol w:w="8"/>
        <w:gridCol w:w="1077"/>
        <w:gridCol w:w="1085"/>
        <w:gridCol w:w="8"/>
        <w:gridCol w:w="1077"/>
        <w:gridCol w:w="1088"/>
      </w:tblGrid>
      <w:tr>
        <w:trPr>
          <w:trHeight w:val="3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ДСП»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 - А»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48" w:hRule="atLeast"/>
        </w:trPr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ЛОТ № 1 . «Расходные материалы 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фил  (дентин паста 45 г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евит  (лечебная прокладка 7 г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ас  (порошок 100 г., жидкость 60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дент № 1;  № 2;  № 3;  № 4; (шприц 8 г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10         (40)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текс  (порошок 30 г., жидкость 25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номернй цемент </w:t>
            </w:r>
            <w:r>
              <w:rPr>
                <w:lang w:val="en-US"/>
              </w:rPr>
              <w:t>Gem</w:t>
            </w:r>
            <w:r>
              <w:rPr/>
              <w:t xml:space="preserve"> </w:t>
            </w:r>
            <w:r>
              <w:rPr>
                <w:lang w:val="en-US"/>
              </w:rPr>
              <w:t>Base</w:t>
            </w:r>
            <w:r>
              <w:rPr/>
              <w:t xml:space="preserve"> (порошок 30 г., жидкость 15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0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80,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сушки каналов «Омега»  15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химич. расширения каналов «Омега» 15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остановки кровотечения «Омега» 13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дент  (порошок 3х20 г., жидкость 2х25 г., аксессуары)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септ – йодо  2 шприца по 2,5 г. кажд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стерильных канюль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25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95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ь цинка 80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едент (порошок 40 г., жидкость 2х25 мл.)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галь ультра (жидкость 13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3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7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антисептич. обраб. каналов «Омега»13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офен «Омега» жидкость 13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ртрин Z (паста с цирконием)  45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2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фторед жидкость и суспензия по 10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5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л таблетки (в упак.10 шт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00,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ес индикатор «Омега» 8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6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онт – 03 (порошок 150 г., жидкость 100 мл.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50,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кол – 69   100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полиш полировочная пас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одент для депофореза порошок 2х20г.  порошок 10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2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48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легкоплавкий 600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5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4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потек (порошок 15 г., жидкость 15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4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64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рал нео (полировочная паста 75 г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стинерв форте  (паста без мышьяка 4,5 г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донт  (порошок 48 г., жидкость 32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цин плюс  (порошок 48 г., жидкость 32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ин паста  50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етат суспензия 5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ион стеклоиномерный двухкомпонентный рентгеноконтрастный  А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5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ртрин  (паста для удаления налёта) 45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5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иод паста (шприц 4,5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тосол – Дез (жид. 100 мл. для дезинфекции оттисков)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травления эмали (шприц 3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емер 3М стеклоиномерный 6 цветов (30 гр./16 мл., праймер, блес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0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6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00,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цем цемент (порошок 100 г., жидкость 60 мл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тодонт (порошок 80 г., жидкость 40г.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зопат паста 7,5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8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йс 453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5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зит BASELINER (20 тонких шприцов по 0,33 г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6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2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едент – 02 (пластмасс. зубы полный гарнитур)  </w:t>
            </w:r>
          </w:p>
          <w:p>
            <w:pPr>
              <w:pStyle w:val="Normal"/>
              <w:rPr/>
            </w:pPr>
            <w:r>
              <w:rPr/>
              <w:t>(4 контейнера на 28 зубов – 20 гарнитуров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7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91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доксор спрей 30 мл. 15%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0,0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бонд Соло Плюс – однокомпанентный универсальный адгезив 3 м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70,00</w:t>
            </w:r>
          </w:p>
        </w:tc>
      </w:tr>
      <w:tr>
        <w:trPr>
          <w:trHeight w:val="3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0 925,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 293,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14,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Исполнитель                                           Трофимова С.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8:00Z</dcterms:created>
  <dc:creator>Гитис Любовь Шлемовна</dc:creator>
  <dc:description/>
  <dc:language>en-US</dc:language>
  <cp:lastModifiedBy>Гитис Любовь Шлемовна</cp:lastModifiedBy>
  <cp:lastPrinted>2006-11-24T14:32:00Z</cp:lastPrinted>
  <dcterms:modified xsi:type="dcterms:W3CDTF">2006-11-30T08:48:00Z</dcterms:modified>
  <cp:revision>2</cp:revision>
  <dc:subject/>
  <dc:title>ПРОТОКОЛ № _____</dc:title>
</cp:coreProperties>
</file>