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01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30» но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Продукты питания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                        </w:t>
      </w:r>
      <w:r>
        <w:rPr>
          <w:sz w:val="24"/>
          <w:szCs w:val="26"/>
        </w:rPr>
        <w:t>Председател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</w:t>
      </w:r>
      <w:r>
        <w:rPr>
          <w:sz w:val="24"/>
          <w:szCs w:val="26"/>
        </w:rPr>
        <w:t>Казинская Татьяна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(Фамилия, Имя, Отчество)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 xml:space="preserve">Шатунова Ирина Игоро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Пушкарева Ольг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                                          </w:t>
      </w:r>
      <w:r>
        <w:rPr>
          <w:iCs/>
          <w:sz w:val="32"/>
          <w:szCs w:val="32"/>
          <w:vertAlign w:val="superscript"/>
        </w:rPr>
        <w:t>Представитель заказчи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Остапенко Александ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Комитет по здравоохранению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г. Астрахани, для МУЗ «ГКБ №3» им. С. М. Киров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00 г.Астрахань.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котировочных заявок  проводилась котировочной комиссией в период с 9   часов 00 минут  «30» ноября  2006   года по 9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30     минут «30» но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230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21 » но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Продукты питани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2-х дн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126900-00 ру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МС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29» ноября 2006 г. 12  часов 00 минут (время               московское)  не поступило ни одной  котировочной  заявки</w:t>
      </w:r>
      <w:r>
        <w:rPr>
          <w:b w:val="fals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вязи с этим на основании п.7 ст 46 ФЗ- 94 от 21.07.2005 г котировочная комиссия приняла решение,  считать запрос котировок цен не состоявшимся  и предложила осуществить повторное размещение заказа путем  запроса котировок повторно, с  изменениями  условий исполнения  контракт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токол рассмотрения и оценки котировочных заявок составлен в одном  экземпляре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Казинская Т.С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Хищенко М. Б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ушкарева О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Представитель Заказчика: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                                      </w:t>
            </w:r>
            <w:r>
              <w:rPr>
                <w:sz w:val="24"/>
                <w:szCs w:val="26"/>
                <w:lang w:val="en-US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7:44:00Z</dcterms:created>
  <dc:creator>Елена</dc:creator>
  <dc:description/>
  <dc:language>en-US</dc:language>
  <cp:lastModifiedBy>Гитис Любовь Шлемовна</cp:lastModifiedBy>
  <dcterms:modified xsi:type="dcterms:W3CDTF">2006-11-30T07:44:00Z</dcterms:modified>
  <cp:revision>2</cp:revision>
  <dc:subject/>
  <dc:title>ПРОТОКОЛ № 201</dc:title>
</cp:coreProperties>
</file>