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19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30.11.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Охранные услуги по   МУЗ  Городской  поликлиники  № 2  по  ул. Соликамская,8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тавитель заказчи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87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ушкарева О. 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фремова Т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 для  МУЗ  «Городской  поликлиники  № 2»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 30  ноября  2006 года по 11 часов 30 минут  30  ноября 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2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 21 ноября  2006 г.</w:t>
      </w:r>
      <w:r>
        <w:rPr>
          <w:sz w:val="14"/>
          <w:szCs w:val="1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хранные услуги по МУЗ  Городской  поликлиники  № 2  по  ул. Соликамская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 Городская  поликлиника 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 01.01.2007 г. по 31.03.2007 г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ключены в стоимость охранн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97440,00 (Девяносто семь тысяч четыреста сорок рублей 00 коп.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ежемесячно по безналичному расчету за фактически отработанное время согласно предъявленным счету – фактуре и акту выполненных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29 ноября 2006г до 12 часов 00 минут (время московское) поступило 6 (шесть) котировочных заявок 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2101"/>
        <w:gridCol w:w="1739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Боевая, 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 44 мин. 22.11.2006 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ЧОП «Альфа- Набат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 ул. Р. Люксембург, 10/1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часов 58 минут</w:t>
            </w:r>
          </w:p>
          <w:p>
            <w:pPr>
              <w:pStyle w:val="Normal"/>
              <w:jc w:val="center"/>
              <w:rPr/>
            </w:pPr>
            <w:r>
              <w:rPr/>
              <w:t>22.11.2006 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овельская, 4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часов 32 мин. 27.11.2006 г. 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 ЧОП «Надежда»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 Б. Хмельницкого     11 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ов 24 мин.  28.11.2006 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Беркут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 Б. Алексеева, 61/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часов 11 минут  </w:t>
            </w:r>
          </w:p>
          <w:p>
            <w:pPr>
              <w:pStyle w:val="Normal"/>
              <w:jc w:val="center"/>
              <w:rPr/>
            </w:pPr>
            <w:r>
              <w:rPr/>
              <w:t>29.11.2006г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Охранное агентство «Блок Пост»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Савушкина д.27 кв. 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часов 47 минут </w:t>
            </w:r>
          </w:p>
          <w:p>
            <w:pPr>
              <w:pStyle w:val="Normal"/>
              <w:jc w:val="center"/>
              <w:rPr/>
            </w:pPr>
            <w:r>
              <w:rPr/>
              <w:t>29.11.2006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охранных услуг составило 62475,00 (Шестьдесят две тысячи четыреста семьдесят пять) рублей   00  копее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Цена муниципального контрак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ЧОП «Надежда»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Астрахань, ул. Б. Хмельницкого     11 б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475,00 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8. 3. Второй номер присвоить ОООО ЧОП «ВЕТЕРАН» (по мере уменьшения степени выгодности содержащейся в котировочной заявке условий исполнения контракта). Сумма контракта 77 952 руб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ремова Т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 30  ноября 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9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22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 44 ми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ЧОП «Альфа- Наба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2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асов 58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11.2006 г.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ов 32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 ЧОП «Надежда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часов 24 мин.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Берку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 11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Охранное агентство «Блок Пост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часов 47 ми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фремова Т.В.</w:t>
      </w:r>
    </w:p>
    <w:p>
      <w:pPr>
        <w:pStyle w:val="Normal"/>
        <w:ind w:firstLine="360"/>
        <w:rPr/>
      </w:pPr>
      <w:r>
        <w:rPr/>
        <w:t>тел: 39-72-57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 30  ноября  2006 г.</w:t>
      </w:r>
    </w:p>
    <w:p>
      <w:pPr>
        <w:pStyle w:val="Normal"/>
        <w:ind w:firstLine="360"/>
        <w:jc w:val="right"/>
        <w:rPr/>
      </w:pPr>
      <w:r>
        <w:rPr/>
        <w:t xml:space="preserve">№  </w:t>
      </w:r>
      <w:r>
        <w:rPr/>
        <w:t xml:space="preserve">196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Е  И  ОЦЕНКА  КОТИРОВОЧНЫХ 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60"/>
        <w:gridCol w:w="1436"/>
        <w:gridCol w:w="1297"/>
        <w:gridCol w:w="1379"/>
        <w:gridCol w:w="1881"/>
        <w:gridCol w:w="153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униципального контракт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 рубл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. треб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2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второй номе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ЧОП «Альфа- Набат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. треб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. треб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2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 ЧОП «Надежда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. треб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Беркут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. треб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4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Охранное агентство «Блок Пост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. треб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56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фремова Т.В.</w:t>
      </w:r>
    </w:p>
    <w:p>
      <w:pPr>
        <w:pStyle w:val="Normal"/>
        <w:ind w:firstLine="360"/>
        <w:rPr/>
      </w:pPr>
      <w:r>
        <w:rPr/>
        <w:t>тел: 39-72-57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19:00Z</dcterms:created>
  <dc:creator>Гитис Любовь Шлемовна</dc:creator>
  <dc:description/>
  <dc:language>en-US</dc:language>
  <cp:lastModifiedBy>Гитис Любовь Шлемовна</cp:lastModifiedBy>
  <cp:lastPrinted>2006-11-09T12:13:00Z</cp:lastPrinted>
  <dcterms:modified xsi:type="dcterms:W3CDTF">2006-11-30T09:19:00Z</dcterms:modified>
  <cp:revision>2</cp:revision>
  <dc:subject/>
  <dc:title>ПРОТОКОЛ № _____</dc:title>
</cp:coreProperties>
</file>