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95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30» но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Изготовление и монтаж центрального входа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87 от «29» но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Казинская Т. 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ищенко М. Б. </w:t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шкарева О.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рюкова Е. Д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 xml:space="preserve"> для  МУЗ «Детский санаторий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2 часов 00 минут «30» ноября 2006 года по 12 часов 30 минут «30» но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224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1» но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зготовление и монтаж центрального вх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Адм.Нахимова,133  МУЗ «Детский санаторий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 дней после подписания догово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себестоимость работ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5 672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Оплата после подписания актов выполненных работ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9» ноября 2006 г. 12 часов 00 минут (время московское) поступило 2  (дв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54"/>
        <w:gridCol w:w="1920"/>
        <w:gridCol w:w="1920"/>
        <w:gridCol w:w="191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поступл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Астрафорум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Керченская ,5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БОЮЛ Балынова Е.П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ул.5-Дорожная 44/4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</w:t>
      </w:r>
    </w:p>
    <w:p>
      <w:pPr>
        <w:pStyle w:val="Normal"/>
        <w:ind w:left="300" w:hanging="0"/>
        <w:jc w:val="both"/>
        <w:rPr/>
      </w:pPr>
      <w:r>
        <w:rPr/>
        <w:t xml:space="preserve">    </w:t>
      </w:r>
    </w:p>
    <w:p>
      <w:pPr>
        <w:pStyle w:val="Normal"/>
        <w:numPr>
          <w:ilvl w:val="1"/>
          <w:numId w:val="1"/>
        </w:numPr>
        <w:pBdr>
          <w:bottom w:val="single" w:sz="12" w:space="1" w:color="000000"/>
        </w:pBdr>
        <w:jc w:val="both"/>
        <w:rPr/>
      </w:pPr>
      <w:r>
        <w:rPr/>
        <w:t>Отклонить котировочные заявки следующих участников размещения заказа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ПБЩЮЛ Балынова Е.П.</w:t>
      </w:r>
    </w:p>
    <w:p>
      <w:pPr>
        <w:pStyle w:val="Normal"/>
        <w:ind w:left="360" w:hanging="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Перечислить)</w:t>
      </w:r>
    </w:p>
    <w:p>
      <w:pPr>
        <w:pStyle w:val="Normal"/>
        <w:ind w:left="360" w:hanging="0"/>
        <w:rPr/>
      </w:pPr>
      <w:r>
        <w:rPr/>
        <w:t>Причина отклонения: цена выше предложенной в котировочной заявк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 _85000,00 рублей (Восемьдесят пять  тысяч ) рублей  00 копеек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 ПКФ «Астрафорум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Астрахань ул.Керченская ,5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5000 рублей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Казинская Т. 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ищенко М. Б. </w:t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шкарева О.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рюкова Е. Д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30» ноября 2006 г.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  №  </w:t>
      </w:r>
      <w:r>
        <w:rPr/>
        <w:t>195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Астрафорум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БОЮЛ Балтынова Е.П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                Гл.бухгалтер</w:t>
      </w:r>
    </w:p>
    <w:p>
      <w:pPr>
        <w:pStyle w:val="Normal"/>
        <w:ind w:firstLine="360"/>
        <w:rPr/>
      </w:pPr>
      <w:r>
        <w:rPr/>
        <w:t>Фамилия И.О.              Бирюкова Е.Д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30» но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 xml:space="preserve">195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329"/>
        <w:gridCol w:w="1465"/>
        <w:gridCol w:w="1664"/>
        <w:gridCol w:w="1386"/>
        <w:gridCol w:w="1889"/>
        <w:gridCol w:w="1052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Астрафорум»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БОЮЛ Балтынова ЕкатеринаПавловна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пустит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      Гл.бухгалтер</w:t>
      </w:r>
    </w:p>
    <w:p>
      <w:pPr>
        <w:pStyle w:val="Normal"/>
        <w:ind w:firstLine="360"/>
        <w:rPr/>
      </w:pPr>
      <w:r>
        <w:rPr/>
        <w:t>Фамилия И.О.    Бирюкова Е.Д.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1:26:00Z</dcterms:created>
  <dc:creator>Гитис Любовь Шлемовна</dc:creator>
  <dc:description/>
  <dc:language>en-US</dc:language>
  <cp:lastModifiedBy>Гитис Любовь Шлемовна</cp:lastModifiedBy>
  <cp:lastPrinted>2006-11-29T18:09:00Z</cp:lastPrinted>
  <dcterms:modified xsi:type="dcterms:W3CDTF">2006-11-30T11:54:00Z</dcterms:modified>
  <cp:revision>3</cp:revision>
  <dc:subject/>
  <dc:title>ПРОТОКОЛ № _____</dc:title>
</cp:coreProperties>
</file>