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ПРОТОКОЛ № 19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медика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С02/268 от «08» ноября 200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минут «28» ноября 2006 года по 14 часов 30 минут «28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223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дикамен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ябрь – дека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120 000</w:t>
            </w:r>
            <w:r>
              <w:rPr/>
              <w:t xml:space="preserve"> (Сто двадцать тысяч) рубл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лата производится за фактически получ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3"/>
        <w:rPr/>
      </w:pPr>
      <w:r>
        <w:rPr/>
        <w:t>7. До окончания указанного в извещении о проведении запроса котировок срока подачи котировочных заявок «27» ноября 2006 г. 17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519"/>
        <w:gridCol w:w="162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57, г. Астрахань, ул. Луконина, 4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6 г.</w:t>
            </w:r>
          </w:p>
          <w:p>
            <w:pPr>
              <w:pStyle w:val="Normal"/>
              <w:jc w:val="center"/>
              <w:rPr/>
            </w:pPr>
            <w:r>
              <w:rPr/>
              <w:t>11:2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13, г. Астрахань, ул. Мелиоративная,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6 г.</w:t>
            </w:r>
          </w:p>
          <w:p>
            <w:pPr>
              <w:pStyle w:val="Normal"/>
              <w:jc w:val="center"/>
              <w:rPr/>
            </w:pPr>
            <w:r>
              <w:rPr/>
              <w:t>15: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едложение о наиболее низкой цене товара составило 85 000 (Восемьдесят пять тысяч) рублей 00 копеек.</w:t>
      </w:r>
    </w:p>
    <w:p>
      <w:pPr>
        <w:pStyle w:val="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ОО «Медицин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14013, г. Астрахань, ул. Мелиоративная, 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5 000,00 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3. Заявке ООО «НПО Медлад» присвоить 2 номер (по мере уменьшения степени выгодности, содержащихся в ней условий исполнения контракт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С02/268 от «08» ноября 200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9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4"/>
        <w:gridCol w:w="2157"/>
        <w:gridCol w:w="1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94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933"/>
        <w:gridCol w:w="12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-ство товаров, объем работ, услуг 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00,00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2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1:00Z</dcterms:created>
  <dc:creator>Гитис Любовь Шлемовна</dc:creator>
  <dc:description/>
  <dc:language>en-US</dc:language>
  <cp:lastModifiedBy>Гитис Любовь Шлемовна</cp:lastModifiedBy>
  <cp:lastPrinted>2006-11-28T11:15:00Z</cp:lastPrinted>
  <dcterms:modified xsi:type="dcterms:W3CDTF">2006-11-28T11:09:00Z</dcterms:modified>
  <cp:revision>4</cp:revision>
  <dc:subject/>
  <dc:title>ПРОТОКОЛ № _____</dc:title>
</cp:coreProperties>
</file>