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86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9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Мягкий инвентарь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68 от «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азинская Т.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пенко А. М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 xml:space="preserve"> для МУЗ «Городская клиническая больница № 3 им. С. М. Кирова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6 часов 35 минут «29» ноября 2006 года по 17 часов 00 минут «29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1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5»ноября 2006 г., на основании п. 6 ст. 46 ФЗ-94 от 21.07.2005 г. продлено 23.11.2006 г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ягкий инвентар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КБ № 3 им. С. М. Кирова», г. Астрахань, ул. Хибинская,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заявке заказчика в течении 7-10 дней после заключе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затра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4 596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факту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2» ноября 2006 г. 12 часов 00 минут (время московское) поступила 1 (одна) котировочная заявка от следующего поставщика:</w:t>
      </w:r>
    </w:p>
    <w:p>
      <w:pPr>
        <w:pStyle w:val="Normal"/>
        <w:ind w:firstLine="540"/>
        <w:jc w:val="both"/>
        <w:rPr/>
      </w:pPr>
      <w:r>
        <w:rPr/>
        <w:t>- ООО «Анта-Импэкс».</w:t>
      </w:r>
    </w:p>
    <w:p>
      <w:pPr>
        <w:pStyle w:val="Normal"/>
        <w:ind w:firstLine="540"/>
        <w:jc w:val="both"/>
        <w:rPr/>
      </w:pPr>
      <w:r>
        <w:rPr/>
        <w:t>В связи с тем, что поступила одна котировочная заявка, котировочная комиссия приняла решение продлить срок подачи котировочных заявок, был направлен запрос котировок следующим поставщикам, которые могут осуществить поставку данного вида товара:</w:t>
      </w:r>
    </w:p>
    <w:p>
      <w:pPr>
        <w:pStyle w:val="Normal"/>
        <w:ind w:firstLine="540"/>
        <w:jc w:val="both"/>
        <w:rPr/>
      </w:pPr>
      <w:r>
        <w:rPr/>
        <w:t>- ИП Рынкову А. А.;</w:t>
      </w:r>
    </w:p>
    <w:p>
      <w:pPr>
        <w:pStyle w:val="Normal"/>
        <w:ind w:firstLine="540"/>
        <w:jc w:val="both"/>
        <w:rPr/>
      </w:pPr>
      <w:r>
        <w:rPr/>
        <w:t>- ООО «Медком-Астрахань»;</w:t>
      </w:r>
    </w:p>
    <w:p>
      <w:pPr>
        <w:pStyle w:val="Normal"/>
        <w:ind w:firstLine="540"/>
        <w:jc w:val="both"/>
        <w:rPr/>
      </w:pPr>
      <w:r>
        <w:rPr/>
        <w:t>- ООО «Резер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е о продление запроса котировок цен, срока подачи котировочных «28» ноября 2006 г. 17 часов 00 минут (время московское) поступило дополнительно 2 (две) котировочные заявки от следующих поставщи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ООО “</w:t>
      </w:r>
      <w:r>
        <w:rPr/>
        <w:t>Медком-Астрахань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П Рынков А. 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Рынков А. А.</w:t>
      </w:r>
    </w:p>
    <w:p>
      <w:pPr>
        <w:pStyle w:val="Normal"/>
        <w:ind w:left="360" w:hanging="0"/>
        <w:jc w:val="both"/>
        <w:rPr/>
      </w:pPr>
      <w:r>
        <w:rPr/>
        <w:t>Причина отклонения: В данной котировочной заявке цена превышает, указанную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Медком-Астрахань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 Астрахань, ул. Н. Островского, 148, ком. 1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3 383 (по позициям № 3,4,6,7,8,10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Анта – Импэк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 Астрахань, ул. Бакинская, 7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8 920 (по позиции № 1,2,5,9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азинская Т.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пенко А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9» ноября 2006 г.</w:t>
      </w:r>
    </w:p>
    <w:p>
      <w:pPr>
        <w:pStyle w:val="Normal"/>
        <w:ind w:firstLine="360"/>
        <w:jc w:val="right"/>
        <w:rPr/>
      </w:pPr>
      <w:r>
        <w:rPr/>
        <w:t xml:space="preserve">№  </w:t>
      </w:r>
      <w:r>
        <w:rPr/>
        <w:t>186/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1"/>
        <w:gridCol w:w="1592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ком-Астрахань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Рынков А. А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41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2-01T08:27:00Z</dcterms:modified>
  <cp:revision>5</cp:revision>
  <dc:subject/>
  <dc:title>ПРОТОКОЛ № _____</dc:title>
</cp:coreProperties>
</file>