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 физической куль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и спорту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а Астрах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Р.Х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«    »___________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по физической культуре и спорту администрации города Астрахани</w:t>
      </w:r>
    </w:p>
    <w:p>
      <w:pPr>
        <w:pStyle w:val="Normal"/>
        <w:jc w:val="center"/>
        <w:rPr/>
      </w:pPr>
      <w:r>
        <w:rPr>
          <w:sz w:val="28"/>
          <w:szCs w:val="28"/>
        </w:rPr>
        <w:t>от 24.11.200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сутствуют:</w:t>
      </w:r>
      <w:r>
        <w:rPr>
          <w:sz w:val="28"/>
          <w:szCs w:val="28"/>
        </w:rPr>
        <w:t xml:space="preserve"> </w:t>
        <w:tab/>
        <w:tab/>
        <w:t>председатель котировочной комиссии Бекбулатов Ш.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Члены котировочной комиссии: </w:t>
        <w:tab/>
        <w:t xml:space="preserve">     Клубук В.Я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Петриченкова Д.Э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Земцова С.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тсутствуют:</w:t>
      </w:r>
      <w:r>
        <w:rPr>
          <w:sz w:val="28"/>
          <w:szCs w:val="28"/>
        </w:rPr>
        <w:t xml:space="preserve"> </w:t>
        <w:tab/>
        <w:t>Попова Е.А., Смолянинова С.В., Бабичев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. 42 Федерального закона от 21 июля 2005 г. №94-ФЗ «О размещении заказов на поставки товаров, выполнение работ, оказания услуг для государственных и муниципальных нужд» заказчик вправе проводить закупки способом запроса котировки цен при соблюдении следующих дву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закупаемым товарам существует сложившейся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рос котировки цен на оказание услуги по аренде спортивного зала для проведения чемпионата города Астрахани по футзалу для нужд управления по физической культуре и спорту администрации г.Астрахани был размещен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14.11.2006 г. В срок до 17.11.2006 г. поступила одна котировочная заявка от АОО ОГО ВФСО «Динамо», отвечающая требованиям установленным в извещении. В соответствии со ст.46 п.6 №94-ФЗ был продлен срок подачи котировочных заявок до 23.11.2006 г, и был направлен запрос котировок двум участникам, которые могут оказать дан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в срок до 23.11.2006 г. больше котировочных заявок не поступило комиссия приняла решение заключить контракт №2 на сумму 96000 руб. с АОО ОГО ВФСО «Динамо» на оказание услуги по аренде спортивного для проведения чемпионата города Астрахани по футзалу среди команд высшей, первой, второй и третьей лиги для нужд управления по физической культуре и спорту администрации г.Астрахани, так как цена и качество данной услуги, условия оплаты соответствуют предъявл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комиссии: </w:t>
        <w:tab/>
        <w:tab/>
        <w:tab/>
        <w:tab/>
        <w:t>Бекбулатов Ш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</w:t>
        <w:tab/>
        <w:tab/>
        <w:tab/>
        <w:tab/>
        <w:tab/>
        <w:t>Клубук В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Земцова С.А.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етриченкова Д.Э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49:00Z</dcterms:created>
  <dc:creator>user</dc:creator>
  <dc:description/>
  <cp:keywords/>
  <dc:language>en-US</dc:language>
  <cp:lastModifiedBy>user</cp:lastModifiedBy>
  <dcterms:modified xsi:type="dcterms:W3CDTF">2006-11-23T13:20:00Z</dcterms:modified>
  <cp:revision>3</cp:revision>
  <dc:subject/>
  <dc:title>Протокол №2</dc:title>
</cp:coreProperties>
</file>