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70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09» но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Продукты питания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Казинская Татья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котировочных заявок  проводилась котировочной комиссией в период с    14 часов     30  минут  «09» ноября  2006   года по 15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   00   минут «09» но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99  от 31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31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Продукты питания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2-х 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12690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М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«08» ноября 2006 г. 12  часов 00 минут (время               московское) не поступило ни одной  котировочной 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этого согласно п.7 ст.46 ФЗ - 94 от 21.07.2005 г. котировочная комиссия решила осуществить повторное размещение заказа путем проведения запроса котировок с изменениями условий исполнения контракт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составлен в одном  экземпляре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19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 Казинская Т.С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 Хищенко М. Б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Подпись)              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55:00Z</dcterms:created>
  <dc:creator>Елена</dc:creator>
  <dc:description/>
  <dc:language>en-US</dc:language>
  <cp:lastModifiedBy>Гитис Любовь Шлемовна</cp:lastModifiedBy>
  <cp:lastPrinted>2006-11-09T15:54:00Z</cp:lastPrinted>
  <dcterms:modified xsi:type="dcterms:W3CDTF">2006-11-09T12:55:00Z</dcterms:modified>
  <cp:revision>2</cp:revision>
  <dc:subject/>
  <dc:title>ПРОТОКОЛ №  170</dc:title>
</cp:coreProperties>
</file>