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РОТОКОЛ № </w:t>
      </w:r>
      <w:r>
        <w:rPr>
          <w:b/>
          <w:bCs/>
          <w:i/>
          <w:iCs/>
          <w:u w:val="single"/>
        </w:rPr>
        <w:t>169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09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Медикаменты и инструменты для терапии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  <w:u w:val="single"/>
              </w:rPr>
              <w:t>С02/268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08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40</w:t>
      </w:r>
      <w:r>
        <w:rPr>
          <w:b/>
          <w:bCs/>
          <w:i/>
          <w:iCs/>
        </w:rPr>
        <w:t xml:space="preserve"> минут « </w:t>
      </w:r>
      <w:r>
        <w:rPr>
          <w:b/>
          <w:bCs/>
          <w:i/>
          <w:iCs/>
          <w:u w:val="single"/>
        </w:rPr>
        <w:t>0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ода до 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50</w:t>
      </w:r>
      <w:r>
        <w:rPr>
          <w:b/>
          <w:bCs/>
          <w:i/>
          <w:iCs/>
        </w:rPr>
        <w:t xml:space="preserve">  минут «</w:t>
      </w:r>
      <w:r>
        <w:rPr>
          <w:b/>
          <w:bCs/>
          <w:i/>
          <w:iCs/>
          <w:u w:val="single"/>
        </w:rPr>
        <w:t>0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31.10.2006 г. № 19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</w:rPr>
        <w:t>«31 » октября 2006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аменты и инструменты для терап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е 20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tbl>
            <w:tblPr>
              <w:tblW w:w="8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767"/>
              <w:gridCol w:w="2767"/>
            </w:tblGrid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  <w:u w:val="single"/>
                    </w:rPr>
                  </w:pPr>
                  <w:r>
                    <w:rPr>
                      <w:sz w:val="22"/>
                    </w:rPr>
                    <w:t>ЛОТ №1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110366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2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26400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3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3600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4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21316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5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46286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6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2200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7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1040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Heading3"/>
                    <w:ind w:left="3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ЛОТ №8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на сумм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</w:rPr>
                    <w:t>10000,00 рублей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  <w:u w:val="single"/>
                    </w:rPr>
                    <w:t>ВСЕГО:</w:t>
                  </w:r>
                </w:p>
              </w:tc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8"/>
                      <w:u w:val="single"/>
                    </w:rPr>
                    <w:t>221208,00 рубл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 xml:space="preserve">« </w:t>
      </w:r>
      <w:r>
        <w:rPr>
          <w:b/>
          <w:bCs/>
          <w:i/>
          <w:iCs/>
          <w:u w:val="single"/>
        </w:rPr>
        <w:t>08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2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поступило </w:t>
      </w: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</w:rPr>
        <w:t xml:space="preserve"> (две) котировочных заявки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 xml:space="preserve">№ </w:t>
            </w:r>
            <w:r>
              <w:rPr>
                <w:i/>
                <w:iCs/>
                <w:sz w:val="20"/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</w:t>
            </w:r>
          </w:p>
          <w:p>
            <w:pPr>
              <w:pStyle w:val="Normal"/>
              <w:jc w:val="center"/>
              <w:rPr/>
            </w:pPr>
            <w:r>
              <w:rPr/>
              <w:t>пр. Ленина. 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 г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0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39,</w:t>
            </w:r>
          </w:p>
          <w:p>
            <w:pPr>
              <w:pStyle w:val="Normal"/>
              <w:jc w:val="center"/>
              <w:rPr/>
            </w:pPr>
            <w:r>
              <w:rPr/>
              <w:t>г. Казань ул. Декабристов, 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06 г.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328"/>
        <w:gridCol w:w="3213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Цена муниципального контракта (руб., коп.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rPr/>
            </w:pPr>
            <w:r>
              <w:rPr/>
              <w:t>ООО «Стома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1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лгоградская обл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Волжский пр. Ленина, 73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: (8443)27-33-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№ 4 на сумму 18528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№ 7 на сумму 920,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rPr/>
            </w:pPr>
            <w:r>
              <w:rPr/>
              <w:t>ООО «Эксим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39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азань ул. Декабристов, 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№ 1 на сумму 98360,0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7"/>
        <w:pBdr>
          <w:bottom w:val="nil"/>
        </w:pBdr>
        <w:tabs>
          <w:tab w:val="clear" w:pos="720"/>
        </w:tabs>
        <w:spacing w:lineRule="auto" w:line="360"/>
        <w:ind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лоту № 7 от поставщиков поступили одинаковые ценовые предложения, победителем признан ООО «Стома», так как котировочная заявка поступила раньше чем, котировочная заявка от ООО «Эксим» (п. 2 ст. 47 ФЗ -94 от 21.07.2005 г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По лоту № 8 - </w:t>
      </w:r>
      <w:r>
        <w:rPr/>
        <w:t xml:space="preserve"> подана только одна котировочная заявка от ООО «Стома» </w:t>
      </w:r>
      <w:r>
        <w:rPr>
          <w:b/>
          <w:bCs/>
          <w:i/>
          <w:iCs/>
        </w:rPr>
        <w:t>на сумму 136950,00</w:t>
      </w:r>
      <w:r>
        <w:rPr/>
        <w:t xml:space="preserve"> - котировочная комиссия рекомендует продлить срок подачи котировочных заявок (п. 6 ст. 46 ФЗ-94 от 21.07.2005 г.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i/>
          <w:iCs/>
        </w:rPr>
        <w:t xml:space="preserve">По лоту № 2 – </w:t>
      </w:r>
      <w:r>
        <w:rPr>
          <w:bCs/>
          <w:iCs/>
        </w:rPr>
        <w:t>подана одна котировочная заявка</w:t>
      </w:r>
      <w:r>
        <w:rPr>
          <w:b/>
          <w:bCs/>
          <w:i/>
          <w:iCs/>
        </w:rPr>
        <w:t xml:space="preserve"> на сумму 30000,00</w:t>
      </w:r>
      <w:r>
        <w:rPr/>
        <w:t xml:space="preserve"> – ООО «Эксим» - котировочная комиссия приняла решение отклонить котировочную заявку так как цена превышает, указанную в запросе котировок цен и рекомендует осуществить повторное размещение с изменениями условий исполнения контракта (п. 7 ст. 46 ФЗ-94 от 21.07.2005 г.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i/>
          <w:iCs/>
        </w:rPr>
        <w:t>По лоту № 3 –</w:t>
      </w:r>
      <w:r>
        <w:rPr/>
        <w:t xml:space="preserve"> подана только одна котировочная заявка </w:t>
      </w:r>
      <w:r>
        <w:rPr>
          <w:b/>
          <w:bCs/>
          <w:i/>
          <w:iCs/>
        </w:rPr>
        <w:t>на сумму 3000,00</w:t>
      </w:r>
      <w:r>
        <w:rPr>
          <w:b/>
        </w:rPr>
        <w:t xml:space="preserve"> - ООО «Эксим</w:t>
      </w:r>
      <w:r>
        <w:rPr/>
        <w:t>», котировочная комиссия рекомендует продлить срок подачи котировочных заявок по лоту № 3 (п. 6 ст. 46 ФЗ-94 от 21.07.2005 г.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i/>
          <w:iCs/>
        </w:rPr>
        <w:t xml:space="preserve">По лоту № 6 – </w:t>
      </w:r>
      <w:r>
        <w:rPr>
          <w:bCs/>
          <w:iCs/>
        </w:rPr>
        <w:t xml:space="preserve">подана одна котировочная заявка </w:t>
      </w:r>
      <w:r>
        <w:rPr>
          <w:b/>
          <w:bCs/>
          <w:i/>
          <w:iCs/>
        </w:rPr>
        <w:t xml:space="preserve"> на сумму 2500,00</w:t>
      </w:r>
      <w:r>
        <w:rPr/>
        <w:t xml:space="preserve"> - ООО «Эксим» - котировочная комиссия приняла решение отклонить котировочную заявку так как цена превышает, указанную в запросе котировок цен и рекомендует осуществить повторное размещение с изменениями условий исполнения контракта (п. 7 ст. 46 ФЗ-94 от 21.07.2005 г.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ЛОТ № 5 – на сумму 46286,00</w:t>
      </w:r>
      <w:r>
        <w:rPr/>
        <w:t xml:space="preserve"> – на основании пункта 7 статьи 46 ФЗ – 94 от 21.07.2005 г.: не подана ни одна котировочная заявка, котировочная комиссия рекомендует осуществить повторное размещение заказа путём запроса котирово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</w:t>
      </w:r>
      <w:r>
        <w:rPr>
          <w:u w:val="single"/>
        </w:rPr>
        <w:t>Дусалиева Р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u w:val="single"/>
        </w:rPr>
        <w:t>Увашева Н.К.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i/>
          <w:iCs/>
        </w:rPr>
        <w:t xml:space="preserve">от </w:t>
      </w:r>
      <w:r>
        <w:rPr>
          <w:b/>
          <w:bCs/>
          <w:i/>
          <w:iCs/>
        </w:rPr>
        <w:t xml:space="preserve">« </w:t>
      </w:r>
      <w:r>
        <w:rPr>
          <w:b/>
          <w:bCs/>
          <w:i/>
          <w:iCs/>
          <w:u w:val="single"/>
        </w:rPr>
        <w:t>09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</w:t>
      </w:r>
      <w:r>
        <w:rPr>
          <w:i/>
          <w:iCs/>
        </w:rPr>
        <w:t>г.</w:t>
      </w:r>
    </w:p>
    <w:p>
      <w:pPr>
        <w:pStyle w:val="Normal"/>
        <w:ind w:firstLine="360"/>
        <w:jc w:val="right"/>
        <w:rPr/>
      </w:pPr>
      <w:r>
        <w:rPr>
          <w:i/>
          <w:iCs/>
        </w:rPr>
        <w:t xml:space="preserve">№ </w:t>
      </w:r>
      <w:r>
        <w:rPr>
          <w:b/>
          <w:bCs/>
          <w:i/>
          <w:iCs/>
          <w:u w:val="single"/>
        </w:rPr>
        <w:t>169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  <w:t xml:space="preserve">ЖУРНАЛ РЕГИСТРАЦИИ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Исполнитель:                                                           Дусалиева Р.В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3:00Z</dcterms:created>
  <dc:creator>Гитис Любовь Шлемовна</dc:creator>
  <dc:description/>
  <dc:language>en-US</dc:language>
  <cp:lastModifiedBy>Гитис Любовь Шлемовна</cp:lastModifiedBy>
  <cp:lastPrinted>2006-11-10T14:17:00Z</cp:lastPrinted>
  <dcterms:modified xsi:type="dcterms:W3CDTF">2006-11-10T11:19:00Z</dcterms:modified>
  <cp:revision>5</cp:revision>
  <dc:subject/>
  <dc:title>ПРОТОКОЛ № _____</dc:title>
</cp:coreProperties>
</file>