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«УТВЕРЖДАЮ»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              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</w:t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              «_10_»_апреля_2006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ПРОТОКОЛ №_2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 котировочной 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10» апреля 2006 г.                                                                                     г. Астраха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 заседании  присутств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Березуев Н.В.- председатель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ндарева Е.Л.   –член конкурсной комиссии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</w:rPr>
      </w:pPr>
      <w:r>
        <w:rPr>
          <w:sz w:val="28"/>
        </w:rPr>
        <w:t>Хетагурова Н.А.- член конкурсной комиссии</w:t>
      </w:r>
    </w:p>
    <w:p>
      <w:pPr>
        <w:pStyle w:val="Heading2"/>
        <w:jc w:val="left"/>
        <w:rPr/>
      </w:pPr>
      <w:r>
        <w:rPr/>
        <w:t>Чичирова Р.Х.    – член конкурсной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нковцев А.Н.  – член конкурсной комисси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снование работы   приказ № 40 от «03» апреля 2006г.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огласно  ст. 45  настоящего  ФЗ  Заказчик, уполномоченный  орган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( наименование  организации) 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разместил на  официальном  сайте  извещение  о  проведении  запроса  котировок «05» апреля 2006 г.  на  поставку продуктов питания (молочных смесей) на сумму 133597,47 руб.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ООО «Центр детского питания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ЧП Беззубиков О.Ф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Рассмотрев  указанные  выше  ценовые  предложения,  комиссия  приняла  решение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знать  отклоненными  котировочными  заявками  следующие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_______ЧП Беззубиков О.Ф.______________________________________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Причина  отклонения: сумма  контракта, выше, чем у ООО «Центр детского питания».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numPr>
          <w:ilvl w:val="0"/>
          <w:numId w:val="2"/>
        </w:numPr>
        <w:ind w:left="720" w:hanging="600"/>
        <w:jc w:val="both"/>
        <w:rPr>
          <w:sz w:val="28"/>
        </w:rPr>
      </w:pPr>
      <w:r>
        <w:rPr>
          <w:sz w:val="28"/>
        </w:rPr>
        <w:t xml:space="preserve">Признать  Победителем  в  проведении  запроса  котировок  ООО «Центр детского питания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токол  заседания  котировочной  комиссии  № _1_  от «10» апреля 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публиковать  данный  протокол  в  официальных   печатных  изданиях  до  «___» ____________2006 г.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писи  членов 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</w:rPr>
      </w:pPr>
      <w:r>
        <w:rPr>
          <w:sz w:val="28"/>
        </w:rPr>
        <w:t>Березуев Н.В.- председатель комиссии __________________________                                                                                                                                                                                        Бондарева Е.Л.   –член конкурсной комиссии_____________________                                                                  Хетагурова Н.А.- член конкурсной комиссии_____________________</w:t>
      </w:r>
    </w:p>
    <w:p>
      <w:pPr>
        <w:pStyle w:val="Heading2"/>
        <w:ind w:left="720" w:hanging="0"/>
        <w:jc w:val="left"/>
        <w:rPr/>
      </w:pPr>
      <w:r>
        <w:rPr/>
        <w:t>Чичирова Р.Х.    – член конкурсной комиссии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нковцев А.Н.  – член конкурсной комиссии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09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56:00Z</dcterms:created>
  <dc:creator>User</dc:creator>
  <dc:description/>
  <dc:language>en-US</dc:language>
  <cp:lastModifiedBy>User</cp:lastModifiedBy>
  <dcterms:modified xsi:type="dcterms:W3CDTF">2006-04-11T04:37:00Z</dcterms:modified>
  <cp:revision>4</cp:revision>
  <dc:subject/>
  <dc:title/>
</cp:coreProperties>
</file>