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6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0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Монтаж пожарной сигнализации и звукового оповещения в помещении Детской городской поликлиники № 4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Заказчика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68 от «0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азинская Т.С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маненко Ю. 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для МУЗ ДГП № 4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55 минут «09» ноября 2006 года по 12 часов 05 минут «09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197 от 31.10.06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нтаж пожарной сигнализации и звукового оповещения в помещении Детской городской поликлиники №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Детская городская поликлиника №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даты заключения контракта до конца 2006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упка и доставка необходимых материалов, и все другие расходы связанные с выполнением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0825.00(Двести двадцать тысяч восемьсот двадцать пять рублей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завершению работ и предоставлению акта выполненных работ, по б/наличному расчету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8» но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35"/>
        <w:gridCol w:w="1995"/>
        <w:gridCol w:w="1901"/>
        <w:gridCol w:w="189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ажник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Боевая д.76 кв.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ПК «Рэм Элко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Адмирала Нахимого д.125 кв.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Ковельская д.4»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 «СП ФПБ – Астрахань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Н.Островского д.13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шоссе Энергетиков д.5»В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 198580,96</w:t>
      </w:r>
    </w:p>
    <w:p>
      <w:pPr>
        <w:pStyle w:val="Normal"/>
        <w:rPr/>
      </w:pPr>
      <w:r>
        <w:rPr/>
        <w:t>(Сто девяносто восемь тысяч пятьсот восемьдесят) рублей 96 копеек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шоссе Энергетиков д.5»В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8580,96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>Второй номер присвоить ООО «Пожарная безопасность», сумма контракта 203 469, 72 руб. (по мере уменьшения степени выгодности содержащейся в котировочной заявке условий исполнения контракта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азинская Т.С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Романенко Ю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9» но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16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ажник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ПК «Рэм Элко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 «СП ФПБ – Астрахань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06г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Романенко Ю.В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left="7080" w:firstLine="708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9» но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 xml:space="preserve">168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83"/>
        <w:gridCol w:w="1581"/>
        <w:gridCol w:w="1299"/>
        <w:gridCol w:w="1384"/>
        <w:gridCol w:w="18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ажник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.тре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25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ПК «Рэм Элко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.тре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44,57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ая безопасность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.тре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69,7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 «СП ФПБ – Астрахань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.тре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80,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жарный сервис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.тре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80,96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Фамилия И.О. Романенко Ю.В.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9:12:00Z</dcterms:created>
  <dc:creator>@@@@@@</dc:creator>
  <dc:description/>
  <dc:language>en-US</dc:language>
  <cp:lastModifiedBy>Гитис Любовь Шлемовна</cp:lastModifiedBy>
  <cp:lastPrinted>2006-11-09T12:11:00Z</cp:lastPrinted>
  <dcterms:modified xsi:type="dcterms:W3CDTF">2006-11-09T09:15:00Z</dcterms:modified>
  <cp:revision>3</cp:revision>
  <dc:subject/>
  <dc:title>ПРОТОКОЛ № 168</dc:title>
</cp:coreProperties>
</file>