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Автомашина </w:t>
      </w:r>
      <w:r>
        <w:rPr/>
        <w:t>«ВОЛГА» ГАЗ 31105, 1 шт., цвет – «Буран» или «Сильвер», комплектация - стандартная заводска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0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Казинская Т.С.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Автобаза КЗО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15 минут «09» ноября 2006 года по 10 часов 30 минут «0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3 от 31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втомашина «ВОЛГА» ГАЗ 31105, 1 шт., цвет – «Буран» или «Сильвер», комплектация - стандартная заводск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10 рабочих дней с момента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0000 (двести сорок тысяч)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 г.Астраха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 момента подписания протоко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0"/>
        <w:gridCol w:w="2175"/>
        <w:gridCol w:w="1856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 Плюс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Приволжский р-н, с.Кулаковка, 1-й п.Рождественског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г., 9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Липецкий Д.В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Н.Островского 148,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1.06г., </w:t>
            </w:r>
            <w:r>
              <w:rPr>
                <w:lang w:val="en-US"/>
              </w:rPr>
              <w:t>10</w:t>
            </w:r>
            <w:r>
              <w:rPr/>
              <w:t>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Приволжский р-н, с.Кулаковка, ул.Лесная 2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г., 9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234500</w:t>
      </w:r>
    </w:p>
    <w:p>
      <w:pPr>
        <w:pStyle w:val="Normal"/>
        <w:rPr/>
      </w:pPr>
      <w:r>
        <w:rPr/>
        <w:t>(двести тридцать четыре тысячи пятьсот) рубл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 Плю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Приволжский р-н, с.Кулаковка, 1-й п.Рождественского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45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Второй номер присвоить - Индивидуальному предпринимателю Липецкий Д.В. г.Астрахань, ул.Н.Островского 148, сумма контракта 235000 рубл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Казинская Т.С.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Сахнов В. Н.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 Плю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1.06г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Липецкий Д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1.06г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1.06г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28:00Z</dcterms:created>
  <dc:creator>Гитис Любовь Шлемовна</dc:creator>
  <dc:description/>
  <dc:language>en-US</dc:language>
  <cp:lastModifiedBy>Гитис Любовь Шлемовна</cp:lastModifiedBy>
  <cp:lastPrinted>2006-11-09T10:18:00Z</cp:lastPrinted>
  <dcterms:modified xsi:type="dcterms:W3CDTF">2006-11-09T07:28:00Z</dcterms:modified>
  <cp:revision>2</cp:revision>
  <dc:subject/>
  <dc:title>ПРОТОКОЛ № _____</dc:title>
</cp:coreProperties>
</file>