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0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>
          <w:lang w:val="en-US"/>
        </w:rPr>
        <w:t>Реактивы для бактериологической лаборатории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2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30 минут «09» ноября 2006 года по 15 часов 40 минут «09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91 от 31.10.2006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 окт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178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активы для бактериологической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6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35415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 по мер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8» ноября 2006 г. 12 часов 00 минут (время московское) 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7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в 14 часов 5</w:t>
            </w:r>
            <w:r>
              <w:rPr>
                <w:lang w:val="en-US"/>
              </w:rPr>
              <w:t>0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рви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-Петербург,Синопская наб. д. 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оября в 11 часов 55 минут</w:t>
            </w:r>
          </w:p>
        </w:tc>
      </w:tr>
      <w:tr>
        <w:trPr>
          <w:trHeight w:val="4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НИЦФ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-Петербург, ул. Белы Куна, д. 2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оября в 11 часов 59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0"/>
          <w:numId w:val="4"/>
        </w:numPr>
        <w:rPr/>
      </w:pPr>
      <w:r>
        <w:rPr/>
        <w:t>ООО «Анта-Импэкс» по позициям №№  2, 3, 4, 11, 13, 15.                            Причина отклонения: превышена максимальная цена, которая указана в извещении о проведении запроса котировок (ст.47 п.3 ФЗ-94).</w:t>
      </w:r>
    </w:p>
    <w:p>
      <w:pPr>
        <w:pStyle w:val="Normal"/>
        <w:numPr>
          <w:ilvl w:val="0"/>
          <w:numId w:val="4"/>
        </w:numPr>
        <w:rPr/>
      </w:pPr>
      <w:r>
        <w:rPr/>
        <w:t>ООО “Ирвис ” по позициям №№ 1, 2, 3, 8, 13, 14, 15.                                                        Причина отклонения: превышена максимальная цена, которая указана в извещении о проведении запроса котировок (ст.47 п.3 ФЗ-94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5"/>
        </w:numPr>
        <w:rPr/>
      </w:pPr>
      <w:r>
        <w:rPr/>
        <w:t>ООО «Анта-Импэкс» по позиции № 8,  сумма муниципального контракта составила 1716,96 руб.</w:t>
      </w:r>
    </w:p>
    <w:p>
      <w:pPr>
        <w:pStyle w:val="Normal"/>
        <w:numPr>
          <w:ilvl w:val="0"/>
          <w:numId w:val="5"/>
        </w:numPr>
        <w:rPr/>
      </w:pPr>
      <w:r>
        <w:rPr/>
        <w:t>ООО «НИЦФ» по позициям №№ 1, 4, 5, 6, 7, 9, 10, 12 сумма муниципального контракта составила 17208,00 руб.</w:t>
      </w:r>
    </w:p>
    <w:p>
      <w:pPr>
        <w:pStyle w:val="Normal"/>
        <w:ind w:left="728" w:hanging="0"/>
        <w:rPr/>
      </w:pPr>
      <w:r>
        <w:rPr/>
        <w:t>Сумма всех контрактов составила 18924,96 рублей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остальным позициям котировочная комиссия рекомендует повторное размещение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проса котировок цен с изменениями в условиях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 7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16,96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НИЦФ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-Петербург, ул. Белы Куна, д. 2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208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                            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9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6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44"/>
        <w:gridCol w:w="11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рви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4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9» но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 xml:space="preserve">162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2022"/>
        <w:gridCol w:w="540"/>
        <w:gridCol w:w="540"/>
        <w:gridCol w:w="720"/>
        <w:gridCol w:w="900"/>
        <w:gridCol w:w="720"/>
        <w:gridCol w:w="900"/>
        <w:gridCol w:w="720"/>
        <w:gridCol w:w="900"/>
        <w:gridCol w:w="720"/>
        <w:gridCol w:w="900"/>
      </w:tblGrid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Ед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-в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МУЗ ДГП №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О "НИЦФ"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"Ирвис"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"Анта-Ипэкс"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актоз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,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,4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енитовый бульо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9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2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1,14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а Леви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0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0,84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а Плоскире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5,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5,97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руктоза 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 для взятия мазков в индивид.упаковке с тампоном на дерев. Пробирка п/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0,00</w:t>
            </w:r>
          </w:p>
        </w:tc>
      </w:tr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итательная среда 199 (450л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,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9,60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а Мюллера-Хинто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86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2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6,96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МФ- ага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3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9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871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ыворотка лошадиная,жидкая стерильная с консервант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24,40</w:t>
            </w:r>
          </w:p>
        </w:tc>
      </w:tr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стой питательный агар(Махачкал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57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2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6,12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люкоз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,65</w:t>
            </w:r>
          </w:p>
        </w:tc>
      </w:tr>
      <w:tr>
        <w:trPr>
          <w:trHeight w:val="65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цитохромоксидазы на 100 о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набо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,87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ннит (уп.25г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2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итательный бульон для культивирования микроорганиз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7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4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9,50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5415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2474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8551,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7696,5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Сумма контрак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7208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716,96</w:t>
            </w:r>
          </w:p>
        </w:tc>
      </w:tr>
      <w:tr>
        <w:trPr>
          <w:trHeight w:val="420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Общая сумма всех контрактов 18924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53:00Z</dcterms:created>
  <dc:creator>Гитис Любовь Шлемовна</dc:creator>
  <dc:description/>
  <dc:language>en-US</dc:language>
  <cp:lastModifiedBy>Гитис Любовь Шлемовна</cp:lastModifiedBy>
  <cp:lastPrinted>2006-11-09T12:37:00Z</cp:lastPrinted>
  <dcterms:modified xsi:type="dcterms:W3CDTF">2006-11-09T11:53:00Z</dcterms:modified>
  <cp:revision>2</cp:revision>
  <dc:subject/>
  <dc:title>ПРОТОКОЛ № _____</dc:title>
</cp:coreProperties>
</file>