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11 апре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 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Учитывая, что по автозапчастям, автошинам, автомобильным маслам существует сложившийся рынок котировочная комиссия приняла решение осуществить путем  запроса котировок цен размещение заказа на поставку  следующих товаров: </w:t>
      </w:r>
      <w:r>
        <w:rPr>
          <w:b/>
          <w:sz w:val="22"/>
        </w:rPr>
        <w:t>Автозапчасти, автошины, автомобильные масла.</w:t>
      </w:r>
    </w:p>
    <w:p>
      <w:pPr>
        <w:pStyle w:val="3"/>
        <w:rPr/>
      </w:pPr>
      <w:r>
        <w:rPr/>
        <w:t>Запрос котировок цен на эту услугу был размещен 05.04.2006г. на официальном сайте Управления муниципального заказа г. Астрахани и  одновременно направлен в письменном виде в организации 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b/>
          <w:sz w:val="22"/>
        </w:rPr>
        <w:t>Предпринимателю Кроличенко М.П.</w:t>
      </w:r>
      <w:r>
        <w:rPr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Предпринимателю Богатовой Н.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Предпринимателю Лукаржевской О.Г.</w:t>
      </w:r>
    </w:p>
    <w:p>
      <w:pPr>
        <w:pStyle w:val="TextBody"/>
        <w:rPr>
          <w:sz w:val="22"/>
        </w:rPr>
      </w:pPr>
      <w:r>
        <w:rPr>
          <w:sz w:val="22"/>
        </w:rPr>
        <w:t>На 17:30 10.04.2006г. поступили три котировочные заявки от вышеперечисленных организаций. 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 , обсудив стоимость товаров, условия поставки, комиссия рекомендует заключить </w:t>
      </w:r>
      <w:r>
        <w:rPr>
          <w:b/>
          <w:sz w:val="22"/>
        </w:rPr>
        <w:t xml:space="preserve">Договор поставки с Предпринимателем Лукаржевской О.Г. , </w:t>
      </w:r>
      <w:r>
        <w:rPr>
          <w:sz w:val="22"/>
        </w:rPr>
        <w:t xml:space="preserve">т.к.  данный предприниматель предложил наименьшую стоимость товаров.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6:11:00Z</dcterms:created>
  <dc:creator>User</dc:creator>
  <dc:description/>
  <dc:language>en-US</dc:language>
  <cp:lastModifiedBy>User</cp:lastModifiedBy>
  <cp:lastPrinted>2006-04-09T10:03:00Z</cp:lastPrinted>
  <dcterms:modified xsi:type="dcterms:W3CDTF">2006-04-09T06:11:00Z</dcterms:modified>
  <cp:revision>2</cp:revision>
  <dc:subject/>
  <dc:title>                                                                    УТВЕРЖДАЮ:</dc:title>
</cp:coreProperties>
</file>