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40/1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09» но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Изд.медицинского назначения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6"/>
        </w:rPr>
        <w:t xml:space="preserve">                            </w:t>
      </w: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Казинская Татья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ab/>
        <w:tab/>
        <w:tab/>
        <w:t xml:space="preserve">                                        (Фамилия, Имя, Отчество)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котировочных заявок  проводилась котировочной комиссией в период с  14   часов  30     минут  «09» ноября  2006   года по 15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   00  минут «09» но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69 от 25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5 » октября  2006 г., продлено на основании п. 6. ст. 46 ФЗ-94 от 21.07.2005 г. с 2.11.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Изд.медицинского назначения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7-10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162323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юдже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01» ноября 2006 г. 12  часов 00 минут (время               московское) поступила 1 (одна) котировочная  заявка на бумажном носителе.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427"/>
        <w:gridCol w:w="216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-Импэкс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кинская,79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06-11-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тем, что поступила одна котировочная заявка, котировочная комиссия на основании п.6 ст.46 ФЗ-94 от 21.07.2005 г. приняла решение продлить срок подачи котировочных заявок и были направлены запросы следующим поставщикам, которые могут осуществить поставку данной проду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БОЮЛ Будникова Е.В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ОО НПО «Медлад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ОО «Резер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 срока подачи котировочных заявок до «08» ноября 2006 г.  12 часов (время московское) дополнительно не поступило ни одной котировоч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ую заявку на соответствие требованиям,  установленным в извещении о проведении запроса котировок, оценила её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вязи с тем, что поступила одна котировочная заявка от участника размещения запроса котировок ООО «Анта-Импэкс», согласно п.6 ст.46 ФЗ-94 от 21.07.2005 г. заключить контракт с ООО «Анта-Импэкс» по Лотам № 1, №4, № 5- как с единственным участником размещения заказа.</w:t>
      </w:r>
    </w:p>
    <w:p>
      <w:pPr>
        <w:pStyle w:val="Normal"/>
        <w:rPr/>
      </w:pPr>
      <w:r>
        <w:rPr>
          <w:sz w:val="24"/>
          <w:szCs w:val="24"/>
        </w:rPr>
        <w:t xml:space="preserve">По Лотам №2, № 3, № 6 – считать запрос котировок не состоявшимся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азинская Т.С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ищенко М. 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  <w:r>
              <w:rPr>
                <w:sz w:val="24"/>
                <w:szCs w:val="26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43:00Z</dcterms:created>
  <dc:creator>Елена</dc:creator>
  <dc:description/>
  <dc:language>en-US</dc:language>
  <cp:lastModifiedBy>Гитис Любовь Шлемовна</cp:lastModifiedBy>
  <dcterms:modified xsi:type="dcterms:W3CDTF">2006-11-09T12:43:00Z</dcterms:modified>
  <cp:revision>2</cp:revision>
  <dc:subject/>
  <dc:title>ПРОТОКОЛ №  140/1</dc:title>
</cp:coreProperties>
</file>